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первая,</w:t>
        <w:br/>
        <w:t>в которой говорится о зеркале и его осколках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начнем! Когда мы доберемся до конца нашей истории, будем знать больше, чем тепер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вот, жил-был тролль, злой-презлой — это был сам дьявол. Как-то раз у него было прекрасное настроение: он смастерил зеркало, обладавшее удивительным свойством. Все доброе и прекрасное, отражаясь в нем, почти исчезало, но все ничтожное и отвратительное особенно бросалось в глаза и становилось еще безобразнее. Чудесные пейзажи казались в этом зеркале вареным шпинатом, а лучшие из людей — уродами; чудилось, будто они стоят вверх ногами, без животов, а лица их так искажались, что их нельзя было узнат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сли у кого-нибудь на лице была одна-единственная веснушка, этот человек мог быть уверен, что в зеркале она расплывется во весь нос или рот. Дьявола все это ужасно забавляло. Когда человеку в голову приходила добрая благочестивая мысль, зеркало тотчас строило рожу, а тролль хохотал, радуясь своей забавной выдумке. Все ученики тролля — а у него была своя школа — рассказывали, что свершилось чуд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Только теперь, — говорили они, — можно видеть мир и людей такими, какие они на самом деле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Они повсюду носились с зеркалом, и в конце концов не осталось ни одной страны и ни одного человека, которые бы не отразились в нем в искаженном виде. И вот </w:t>
      </w:r>
      <w:r>
        <w:rPr>
          <w:rFonts w:cs="Arial" w:ascii="Arial" w:hAnsi="Arial"/>
          <w:sz w:val="28"/>
          <w:szCs w:val="28"/>
          <w:u w:val="single"/>
        </w:rPr>
        <w:t>они захотели добраться до неба, чтобы посмеяться над ангелами и над Господом Богом</w:t>
      </w:r>
      <w:r>
        <w:rPr>
          <w:rFonts w:cs="Arial" w:ascii="Arial" w:hAnsi="Arial"/>
          <w:sz w:val="28"/>
          <w:szCs w:val="28"/>
        </w:rPr>
        <w:t>. Чем выше поднимались они, тем больше гримасничало и кривлялось зеркало; им трудно было удержать его:</w:t>
      </w:r>
      <w:r>
        <w:rPr>
          <w:rFonts w:cs="Arial" w:ascii="Arial" w:hAnsi="Arial"/>
          <w:sz w:val="28"/>
          <w:szCs w:val="28"/>
          <w:u w:val="single"/>
        </w:rPr>
        <w:t xml:space="preserve"> они летели все выше и выше, все ближе к Богу и ангелам; но вдруг зеркало так перекосилось и задрожало, что вырвалось у них из рук и полетело на землю, там оно разбилось вдребезги. </w:t>
      </w:r>
      <w:r>
        <w:rPr>
          <w:rFonts w:cs="Arial" w:ascii="Arial" w:hAnsi="Arial"/>
          <w:sz w:val="28"/>
          <w:szCs w:val="28"/>
        </w:rPr>
        <w:t>Миллионы, биллионы, несметное множество осколков наделали гораздо больше вреда, чем само зеркало. Некоторые из них, величиной с песчинку, разлетелись по белу свету и, случалось, попадали людям в глаза; они оставались там, а люди с той поры видели все шиворот-навыворот или замечали во всем только дурные стороны: дело в том, что каждый крошечный осколок обладал той же силой, что и зеркало. Некоторым людям осколки попали прямо в сердце, — это было ужаснее всего — сердце превращалось в кусок льда. Попадались и такие большие осколки, что их можно было вставить в оконную раму, но сквозь эти окна не стоило смотреть на своих друзей. Иные осколки были вставлены в очки, но стоило людям надеть их, чтобы хорошенько все рассмотреть и вынести справедливое суждение, как приключалась беда. А злой тролль хохотал до колик в животе, словно его щекотали. И много осколков зеркала все еще летало по свету. Послушаем же, что было дальше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вторая</w:t>
        <w:br/>
        <w:t>Мальчик и девочка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В большом городе, где столько людей и домов, что не всем удается разбить маленький садик и где поэтому очень многим приходится довольствоваться комнатными цветами, жили двое бедных детей, у которых садик был чуть побольше цветочного горшка. </w:t>
      </w:r>
      <w:r>
        <w:rPr>
          <w:rFonts w:cs="Arial" w:ascii="Arial" w:hAnsi="Arial"/>
          <w:sz w:val="28"/>
          <w:szCs w:val="28"/>
          <w:u w:val="single"/>
        </w:rPr>
        <w:t xml:space="preserve">Они не были братом и сестрой, но любили друг друга, словно родные. Родители их жили по соседству, под самой крышей </w:t>
      </w:r>
      <w:r>
        <w:rPr>
          <w:rFonts w:cs="Arial" w:ascii="Arial" w:hAnsi="Arial"/>
          <w:sz w:val="28"/>
          <w:szCs w:val="28"/>
        </w:rPr>
        <w:t>— в мансардах двух смежных домов. Кровли домов почти соприкасались, а под выступами проходил водосточный желоб, — вот как раз туда и выходили окошки обеих комнатушек. Стоило только перешагнуть желобок, и можно было сразу попасть через окошко к соседям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 родителей под окнами было по большому деревянному ящику; в них они разводили зелень и коренья, а еще в каждом ящике росло по небольшому кусту роз, кусты эти чудесно разрастались. Вот и додумались родители поставить ящики поперек желобка; они тянулись от одного окна к другому, словно две цветочные грядки. Усики гороха свисали с ящиков зелеными гирляндами; на розовых кустах появлялись все новые побеги: они обрамляли окна и переплетались — все это было похоже на триумфальную арку из листьев и цветов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Ящики были очень высоки, и дети хорошо знали, что залезать на них нельзя, поэтому родители часто позволяли им ходить друг к другу в гости по желобу и сидеть на скамеечке под розами. Как весело они там играли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зимой дети были лишены этого удовольствия. Окна часто совсем замерзали, но малыши нагревали на печке медные монетки и прикладывали их к замерзшим стеклам, — лед быстро оттаивал, и получалось чудесное окошко, такое круглое, круглое — в нем показывался веселый, ласковый глазок, это мальчик и девочка смотрели из своих окон. Его звали Кай, а ее — Гер да. Летом они могли одним прыжком очутиться друг у друга, а зимой приходилось сначала спуститься на много ступенек вниз, а потом подняться на столько же ступенек вверх! А на дворе бушевала метел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Это роятся белые пчелки, — сказала старая бабушк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 у них есть королева? — спросил мальчик, потому что он знал, что у настоящих пчел она ест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Есть, — ответила бабушка. — Королева летает там, где снежный рой всего гуще; она больше всех снежинок и никогда не лежит подолгу на земле, а снова улетает с черной тучей. Иногда в полночь она летает по улицам города и заглядывает в окна, — тогда они покрываются чудесными ледяными узорами, словно цветам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ы видели, видели, — сказали дети и поверили, что все это сущая прав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 может Снежная королева придти к нам? — спросила девочк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усть только попробует! — сказал мальчик. — Я посажу ее на раскаленную печку, и она растает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бабушка погладила его по голове и завела разговор о другом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чером, когда Кай вернулся домой и уже почти разделся, собираясь лечь в постель, он забрался на скамеечку у окна и заглянул в круглое отверстие в том месте, где оттаял лед. За окном порхали снежинки; одна из них, самая большая, опустилась на край цветочного ящика. Снежинка росла, росла, пока, наконец, не превратилась в высокую женщину, закутанную в тончайшее белое покрывало; казалось, оно было соткано из миллионов снежных звездочек. Женщина эта, такая прекрасная и величественная, была вся изо льда, из ослепительного, сверкающего льда, — и все же живая; глаза ее сияли, как две ясные звезды, но в них не было ни тепла, ни покоя. Она склонилась к окну, кивнула мальчику и поманила его рукой. Мальчик испугался и спрыгнул со скамеечки, а мимо окна промелькнуло что-то, похожее на огромную птиц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другой день был славный мороз, но потом началась оттепель, а там пришла весна. Светило солнце, проглядывала первая зелень, ласточки вили гнезда под крышей, окна были распахнуты настежь, и дети снова сидели в своем крошечном садике у водосточного желоба высоко над земле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зы в то лето цвели особенно пышно; девочка выучила псалом, в котором говорилось о розах, и, напевая его, она думала о своих розах. Этот псалом она спела мальчику, и он стал ей подпевать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зы в долинах цветут... Красота!</w:t>
        <w:br/>
        <w:t>Скоро узрим мы младенца Христ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зявшись за руки, дети пели, целовали розы, смотрели на ясные солнечные блики и разговаривали с ними, — в этом сиянии им чудился сам младенец Христос. Как прекрасны были эти летние дни, как хорошо было сидеть рядом под кустами благоухающих роз, — казалось, они никогда не перестанут цвест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й и Герда сидели и рассматривали книжку с картинками, — разных зверей и птиц. И вдруг—как раз на башенных часах пробило пять — Кай вскрикнул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еня кольнуло прямо в сердце! А теперь что-то попало в глаз! Девочка обвила ручонками его шею. Кай мигал глазами; нет, ничего не было видн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аверное, выскочило, — сказал он; но в том-то и дело, что не выскочило. Это был как раз крошечный осколок дьявольского зеркала; ведь мы, конечно, помним об этом ужасном стекле, отражаясь в котором все великое и доброе казалось ничтожным и гадким, а злое и дурное выступало еще резче, и каждый недостаток сразу бросался в глаза. Крошечный осколок попал Каю прямо в сердце. Теперь оно должно было' превратиться в кусок льда. Боль прошла, но осколок осталс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Что ты хнычешь? — спросил Кай. — Какая ты сейчас некрасивая! Ведь мне совсем не больно! . . . Фу! — закричал он вдруг. — Эту розу точит червь! Посмотри, а та совсем кривая! Какие гадкие розы! Ничуть не лучше ящиков, в которых они торчат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вдруг он толкнул ногой ящик и сорвал обе розы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й! Что ты делаешь? — закричала девочк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видев, как она испугалась, Кай сломал еще одну ветку и убежал от милой маленькой Герды в свое окн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осила ли ему после того девочка книжку с картинками, он говорил, что эти картинки хороши только для младенцев; всякий раз, когда бабушка что-нибудь рассказывала, он перебивал ее и придирался к словам; а иногда на него такое находило, что он передразнивал ее походку, надевал очки и подражал ее голосу. Получалось очень похоже, и люди покатывались со смеху. Вскоре мальчик научился передразнивать всех соседей. Он так ловко выставлял на показ все их странности и недостатки, что люди только диву давались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Что за голова у этого мальчугана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причиной всему был осколок зеркала, что попал ему в глаз, а потом и в сердце. Потому-то он передразнивал даже маленькую Герду, которая любила его всей душо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играл теперь Кай совсем по-другому — чересчур замысловато. Как-то раз зимой, когда шел снег, он пришел с большим увеличительным стеклом и подставил под падающий снег полу своего синего пальт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осмотри в стекло, Гер да! — сказал он. Каждая снежинка увеличилась под стеклом во много раз и походила на роскошный цветок или на десятиконечную звезду. Это было очень красив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осмотри, как искусно сделано! — сказал Кай. — Это куда интереснее, чем настоящие цветы. И какая точность! Ни одной кривой линии. Ах, если бы только они не таяли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много погодя Кай пришел в больших рукавицах, с санками за спиной и крикнул Герде в самое ухо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не позволили покататься на большой площади с другими мальчиками! — и убежал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площади каталось много детей. Самые храбрые мальчишки привязывали свои салазки к крестьянским саням и отъезжали довольно далеко. Веселье так и кипело. В самый его разгар на площади появились большие белые сани; в них сидел' человек, укутанный в пушистую, белую меховую шубу, на голове у него была такая же шапка. Сани два раза объехали площадь, Кай живо привязал к ним свои маленькие салазки и покатил. Большие сани понеслись быстрее и вскоре свернули с площади в переулок. Тот, кто сидел в них, обернулся и приветливо кивнул Каю, словно они были давно знакомы. Каждый раз, когда Кай хотел отвязать санки, седок в белой шубе кивал ему, и мальчик ехал дальше. Вот они выехали за городские ворота. Снег вдруг повалил густы-им хлопьями, так что мальчик ничего не видел на шаг впереди себя, а сани все мчались и мчалис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ьчик попытался скинуть веревку, которую он зацепил за большие сани. Это не помогло: салазки его словно приросли к саням и все так же неслись вихрем. Кай громко закричал, но никто его не услышал. Метель бушевала, а сани все мчались, ныряя в сугробах; казалось, что они перескакивают через изгороди и канавы. Кай дрожал от страха, он хотел прочесть “Отче наш”, но в уме у него вертелась только таблица умножени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нежные хлопья все росли и росли, наконец, они превратились в больших белых кур. Вдруг куры разлетелись во все стороны, большие сани остановились, и человек, сидевший в них, встал. Это была высокая, стройная, ослепительно белая женщина — Снежная королева; и шуба, и шапка на ней были из снег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Славно проехались! — сказала она. — Ух, какой мороз! Ну-ка, залезай ко мне под медвежью шубу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посадила мальчика рядом с собой на большие сани и закутала его в свою шубу; Кай словно провалился в снежный сугроб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Тебе все еще холодно? — спросила она и поцеловала его в лоб. У! Поцелуй ее был холоднее льда, он пронизал его насквозь и дошел до самого сердца, а оно и так уже было наполовину ледяным. На мгновение Каю показалось, что он вот-вот умрет, а потом ему стало хорошо, и он уже не чувствовал холо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ои санки! Не забудь про мои санки! — спохватился мальчик. Салазки привязали на спину одной из белых куриц, и она полетела с ними вслед за большими санями. Снежная королева поцеловала Кая еще раз, и он забыл и маленькую Герду, и бабушку, всех-всех, кто остался дом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Больше я не буду целовать тебя, — сказала она. — А не то зацелую до смерти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й взглянул на нее, она была так хороша! Он и представить себе не мог более умного, более прелестного лица. Теперь она не казалась ему ледяной, как в тот раз, когда сидела за окном и кивала ему. В его глазах она была совершенством. Кай уже не чувствовал страха и рассказал ей, что умеет считать в уме и даже знает дроби, а еще знает, сколько в каждой стране квадратных миль и жителей ... А Снежная королева только улыбалась. И Каю показалось, что он, и в самом деле, знает так мало, и он устремил взор в бесконечное воздушное пространство. Снежная королева подхватила мальчика и взвилась с ним на черную туч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уря плакала и стонала, словно распевала старинные песни. Кай и Снежная королева летели над лесами и озерами, над морями и сушей. Под ними проносились со свистом холодные ветры, выли волки, сверкал снег, а над головами с криком кружили черные вороны; но высоко вверху светил большой ясный месяц. Кай смотрел на него всю долгую-долгую зимнюю ночь, — днем он спал у ног Снежной королевы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третья</w:t>
        <w:br/>
        <w:t>Цветник женщины, умевшей колдовать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что же было с маленькой Гердой после того, как Кай не вернулся? Куда он исчез? Никто этого не знал, никто не мог ничего рассказать о нем. Мальчики говорили только, что видели, как он привязал свои салазки к большим великолепным саням, которые потом свернули на другую улицу и умчались за городские ворота. Никто не знал, куда он девался. Много слез было пролито: горько и долго плакала маленькая Гер да. Наконец, все решили, что Кая больше нет в живых: может быть, он утонул в реке, которая протекала неподалеку от города. Ох, как тянулись эти мрачные зимние дни! Но вот пришла весна, засияло солнце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й умер, он больше не вернется, — сказала маленькая Гер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Я этому не верю! — возразил солнечный свет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Он умер, и больше не вернется! — сказала она ласточкам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е верим! — ответили они, и, наконец, сама Герда перестала этому верит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адену-ка я свои новые красные башмачки, — сказала она как-то утром. — Кай еще ни разу не видел их. А потом спущусь к реке и спрошу о нем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ыло еще очень рано. Девочка поцеловала спящую бабушку, надела красные башмачки, одна-одинешенька вышла за ворота и спустилась к реке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равда, что ты взяла моего маленького дружка? Я подарю тебе свои красные башмачки, если ты мне его вернеш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девочке почудилось, будто волны как-то странно кивают ей; тогда она сняла свои красные башмачки — самое дорогое, что у нее было — бросила их в реку; но она не могла забросить их далеко, и волны тут же вынесли башмачки обратно на берег — видно, река не захотела взять ее сокровище, раз у нее не было маленького Кая. Но Герда подумала, что слишком близко бросила башмачки, вот она и вскочила в лодку, лежавшую на песчаной отмели, подошла к самому краю кормы и бросила башмачки в воду. Лодка не была привязана и от резкого толчка соскользнула в воду. Герда заметила это и решила поскорее выбраться на берег, но пока она пробиралась обратно на нос, лодка отплыла на сажень от берега и понеслась по течению. Герда очень испугалась и заплакала, но никто, кроме воробьев, не слышал ее; а воробьи не могли перенести ее на сушу, но они летели вдоль берега и щебетали, словно хотели утешить ее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ы тут! Мы тут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к уносил лодку все дальше, Герда сидела совсем тихо в одних чулках — красные башмачки плыли за лодкой, но они не могли ее догнать: лодка плыла гораздо быстрее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рега реки были очень красивы: повсюду росли вековые деревья, пестрели чудесные цветы, на склонах паслись овцы и коровы, но нигде не было видно люде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Может быть, река несет меня прямо к Каю?” — подумала Герда. Она повеселела, встала на ноги и долго-долго любовалась живописными зелеными берегами; лодка подплыла к большому вишневому саду, в котором приютился маленький домик с чудесными красными и синими окнами и с соломенной крышей. Перед домиком стояли два деревянных солдата и отдавали ружьями честь всем, кто проплывал мимо. Герда подумала, что они живые, и окликнула их, но солдаты, конечно, не ответили ей; лодка подплыла еще ближе, — она почти вплотную подошла к берег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очка закричала еще громче, и тогда из домика, опираясь на клюку, вышла дряхлая-предряхлая старушка в широкополой соломенной шляпе, расписанной чудесными цветам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х ты, бедняжка! — сказала, старушка. — Как это ты попала на такую большую, быструю реку, да еще заплыла так далеко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 старушка вошла в воду, подцепила своей клюкой лодку, подтянула ее к берегу и высадила Герд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очка была рада-радешенька, что наконец выбралась на берег, хоть и немного побаивалась незнакомой старух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у, пойдем; расскажи мне, кто ты и как сюда попала, — сказала старушк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да стала рассказывать обо всем, что с ней приключилось, а старушка качала головой и говорила: “Гм! Гм!” Но вот Герда кончила и спросила ее, не видела ли она маленького Кая. Старушка ответила, что здесь он еще не проходил, но, наверное, скоро придет сюда, так что девочке нечего горевать — пусть отведает ее вишен да посмотрит на цветы, что растут в саду; цветы эти красивее любых книжек с картинками, и каждый цветок рассказывает свою сказку. Тут старушка взяла Герду за руку, увела ее к себе в домик и заперла дверь на ключ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кна в домике были высоко от полу и все из разных стекол: красных, синих и желтых, — поэтому и вся комната была освещена каким-то удивительным радужным светом. На столе стояли чудесные вишни, и старушка позволила Герде есть, сколько душе угодно. А пока девочка ела, старушка расчесывала ей волосы золотым гребешком, они блестели, словно золотые, и так чудесно вились вокруг ее нежного личика, кругленького и румяного, словно роз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Давно мне хотелось иметь такую миленькую девочку! — сказала старушка. — Вот увидишь, как славно мы с тобой заживем!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И чем дольше расчесывала она Герде волосы, тем быстрее Герда забывала своего </w:t>
      </w:r>
      <w:r>
        <w:rPr>
          <w:rFonts w:cs="Arial" w:ascii="Arial" w:hAnsi="Arial"/>
          <w:sz w:val="28"/>
          <w:szCs w:val="28"/>
          <w:u w:val="single"/>
        </w:rPr>
        <w:t>названного</w:t>
      </w:r>
      <w:r>
        <w:rPr>
          <w:rFonts w:cs="Arial" w:ascii="Arial" w:hAnsi="Arial"/>
          <w:sz w:val="28"/>
          <w:szCs w:val="28"/>
        </w:rPr>
        <w:t xml:space="preserve"> братца Кая: ведь эта старушка умела колдовать Но она не была злой волшебницей и колдовала только изредка, для своего удовольствия; а сейчас ей очень хотелось, чтобы маленькая Герда осталась у нее. И вот она пошла в сад, помахала своей клюкой над каждым розовым кустом, и те, как стояли в цвету, так все и ушли глубоко в землю — и следа от них не осталось. Старушка боялась, что Герда, увидев розы, вспомнит свои собственные, а там и Кая, и убежит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делав свое дело, старушка повела Герду в цветник. Ах, как там было красиво, как благоухали цветы! Все цветы, какие только есть на свете, всех времен года пышно цвели в этом саду; никакая книжка с картинками не могла быть пестрей и прекраснее этого цветника. Гер да прыгала от радости и играла среди цветов, пока солнце не скрылось за высокими вишневыми деревьями. Потом ее уложили в чудесную постельку с красными шелковыми перинками, а перинки те были набиты голубыми фиалками; девочка уснула, и ей снились такие чудесные сны, какие видит разве только королева в день своей свадьбы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другой день Герде опять позволили играть на солнышке в чудесном цветнике. Так прошло много дней. Герда знала теперь каждый цветок, но хоть их и было так много, ей все же казалось, что какого-то цветка недостает; только вот какого? Как-то раз она сидела и рассматривала соломенную шляпу старушки, расписанную цветами, и среди них прекраснее всех была роза. Старушка забыла стереть ее со шляпы, когда заколдовала живые розы и спрятала их под землю. Вот до чего доводит рассеянность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к! Тут нет роз? — воскликнула Герда и побежала искать их на клумбах. Искала, искала, да так и не нашл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огда девочка опустилась на землю и заплакала. Но ее горячие слезы упали как раз на то место, где был спрятан розовый куст, и как только они смочили землю, он мгновенно появился на клумбе такой же цветущий, как прежде. Герда обвила его ручонками и стала целовать розы; тут она вспомнила о тех чудных розах, что цвели дома, а потом и о Кае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к же я замешкалась! — сказала девочка. — Ведь мне нужно искать Кая! Вы не знаете, где он? — спросила она у роз. — Вы верите, что его нет в живых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ет, он не умер! — ответили розы. — Мы же побывали под землей, где лежат все умершие, но Кая меж ними нет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Спасибо вам! — сказала Герда и пошла к другим цветам. Она заглядывала в их чашечки и спрашивала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е знаете ли вы, где Кай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каждый цветок грелся на солнышке и грезил только своей собственной сказкой или историей; много их выслушала Герда, но никто из цветов ни слова не сказал о Кае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же рассказала ей огненная лилия?</w:t>
      </w:r>
    </w:p>
    <w:p>
      <w:pPr>
        <w:pStyle w:val="Style13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—</w:t>
      </w:r>
      <w:r>
        <w:rPr>
          <w:rFonts w:cs="Arial" w:ascii="Arial" w:hAnsi="Arial"/>
          <w:sz w:val="28"/>
          <w:szCs w:val="28"/>
          <w:u w:val="single"/>
        </w:rPr>
        <w:t>Слышишь, как бьет барабан? “Бум!”, “Бум!”. Звуки очень однообразные, всего лишь два тона: “Бум!”, “Бум!”. Слушай заунывное пение женщин! Слушай крики жрецов ... В длинном алом одеянии стоит на костре вдова индийца. Языки пламени охватывают ее и тело умершего мужа, но женщина думает о живом человеке, что стоит тут же, — о том, чьи глаза горят ярче пламени, чьи взоры обжигают сердце горячее огня, который вот-вот испепелит ее тело. Может ли пламя сердца погаснуть в пламени костра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ичего не понимаю! — сказала Гер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Это моя сказка, — объяснила огненная лилия. Что рассказал вьюнок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Старинный рыцарский замок возвышается над скалами. К нему ведет узкая горная тропинка. Старые красные стены увиты густым плющом, листья его цепляются друг за друга, плющ обвивает балкон; на балконе стоит прелестная девушка. Она перегнулась через перила и смотрит вниз на тропинку: ни одна роза не может сравниться с ней в свежести; и цветок яблони, сорванный порывом ветра, не трепещет так, как она. Как шелестит ее дивное шелковое платье! “Неужели он не придет?”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Ты говоришь про Кая? — спросила Гер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Я рассказываю о своих грезах! Это моя сказка, — ответил вьюнок. Что рассказал крошка-подснежник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ежду деревьями на толстых веревках висит длинная доска — это качели. На них стоят две маленькие девочки; платьица на них белые, как снег, а на шляпах длинные зеленые шелковые ленты, они развеваются по ветру. Братишка, постарше их, стоит на качелях, обвив веревку рукой, чтобы не упасть; в одной руке у него чашечка с водой, а в другой трубочка, — он пускает мыльные пузыри; качели качаются, пузыри летают по воздуху и переливаются всеми цветами радуги. Последний пузырь еще висит на конце трубочки и раскачивается на ветру. Черная собачка, легкая, как мыльный пузырь, встает на задние лапы и хочет вспрыгнуть на качели: но качели взлетают вверх, собачонка падает, сердится и тявкает: дети дразнят ее, пузыри лопаются ... Качающаяся доска, разлетающаяся по воздуху мыльная пена — вот моя песенка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Что ж, она очень мила, но ты рассказываешь все это таким печальным голосом! И опять ни слова о Кае! Что рассказали гиацинты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Жили на свете три сестры, стройные, воздушные красавицы. На одной платье было красное, на другой голубое, на третьей — совсем белое. Взявшись за руки, танцевали они у тихого озера при ясном лунном свете. То были не эльфы, а настоящие живые девушки. В воздухе разлился сладкий аромат, а девушки исчезли в лесу. Но вот запахло еще сильней, еще слаще — три гроба выплыли из лесной чащи на озеро. В них лежали девушки; светлячки кружили в воздухе, словно крошечные трепещущие огоньки. Спят юные плясуньи или умерли? Аромат цветов говорит, что умерли. Вечерний колокол звонит по усопшим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Вы совсем меня расстроили, — сказала Герда. — Вы тоже так сильно пахнете. Теперь у меня из головы не идут умершие девушки! Неужели Кай тоже умер! Но розы побывали под землей, и они говорят, что его там нет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Динь-дон! — зазвенели колокольчики гиацинтов. — Мы звонили не над Каем. Мы и не знаем его. Мы поем свою собственную песенк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да подошла к лютику, сидевшему среди блестящих зеленых листьев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аленькое ясное солнышко! — сказала Герда. — Скажи, не знаешь ли ты, где мне искать моего маленького дружка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ютик засиял еще ярче и взглянул на Герду. Какую же песенку спел лютик? Но и в этой песенке ни слова не было о Кае!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Был первый весенний день, солнышко приветливо светило на маленький дворик и пригревало землю. Лучи его скользили по белой стене соседнего дома. Возле самой стены распустились первые желтые цветочки, словно золотые сверкали они на солнце; старая бабушка сидела во дворе на своем стуле; вот вернулась из гостей домой ее внучка, бедная прелестная служанка. Она поцеловала бабушку; поцелуй ее — чистое золото, он идет прямо от сердца. Золото на устах, золото в сердце, золото на небе в утренний час. Вот она, моя маленькая история! — сказал лютик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Бедная моя бабушка! — вздохнула Герда. — Она, конечно, тоскует и страдает из-за меня; как она горевала о Кае! Но я скоро вернусь домой вместе с Каем. Незачем больше расспрашивать цветы, они ничего не знают, кроме своих собственных песен, — все равно они мне ничего не посоветуют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на подвязала свое платьице повыше, чтобы удобнее было бежать. Но когда Герда хотела перепрыгнуть через нарцисс, он хлестнул ее по ноге. Девочка остановилась, посмотрела на длинный желтый цветок и спросила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ожет, ты что-нибудь знаешь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на склонилась над нарциссом, ожидая ответ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то же сказал нарцисс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Я вижу себя! Я вижу себя! О, как я благоухаю! Высоко под самой крышей в маленькой каморке стоит полуодетая танцовщица. Она то стоит на одной ножке, то на обеих, она попирает весь свет, — ведь она лишь обман зрения. Вот она льет воду из чайника на кусок материи, который держит в руках. Это ее корсаж. Чистота — лучшая красота! Белое платье висит на гвозде, вбитом в стену; оно тоже выстирано водою из чайника и высушено на крыше. Вот девушка одевается и повязывает на шею ярко-желтый платочек, а он еще резче оттеняет белизну платья. Опять одна ножка в воздухе! Смотри, как прямо она держится на другой, точно цветок на своем стебельке! Я вижу в ней себя! Я вижу в ней себя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кое мне до всего этого дело! — сказала Герда. — Нечего мне об этом рассказывать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на побежала в конец сада. Калитка была заперта, но Герда так долго расшатывала заржавевший засов, что он поддался, калитка распахнулась, и вот девочка босиком побежала по дороге. Раза три она оглядывалась, но никто не гнался за ней. Наконец, она устала, присела на большой камень и огляделась по сторонам: лето уже прошло, наступила поздняя осень. У старушки в волшебном саду этого не было заметно, — ведь там все время сияло солнце и цвели цветы всех времен го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Господи! Как я замешкалась!,— сказала Герда. — Ведь уже осень! Нет, мне нельзя отдыхать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встала и пошла дальше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х, как ныли ее усталые ножки! Как неприветливо и холодно было вокруг! Длинные листья на ивах совсем пожелтели, роса стекала с них крупными каплями. Листья падали на землю один за другим. Только на терновнике еще остались ягоды, но они были такие вяжущие, терпкие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х, до чего серым и унылым казался весь мир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твертая история</w:t>
        <w:br/>
        <w:t>Принц и Принцесса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де пришлось опять присесть и отдохнуть. На снегу прямо перед ней прыгал большой ворон; долго-долго смотрел он на девочку, кивая головой, и, наконец, сказал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рр-карр! Добррый день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учше ворон не умел говорить, но от всей души желал девочке добра и спросил ее, куда это она бредет по белу свету одна-одинешенька. Слово “одна” Герда хорошо поняла, она почувствовала, что это значит. Вот она и рассказала ворону о своей жизни и спросила, не видел ли он Ка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рон в раздумье покачал головой и прокаркал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Очень верроятно! Очень верроятно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к? Правда? — воскликнула девочка; она осыпала ворона поцелуями и так крепко обняла его, что чуть не задушил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Будь благорразумна, будь благорразумна! — сказал ворон. — Я думаю, что это был Кай! Но он, верно, совсем забыл тебя из-за своей принцессы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Разве он живет у принцессы? — спросила Гер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Да вот, послушай! — сказал ворон. — Только мне ужасно трудно говорить на человечьем языке. Вот если бы ты понимала по-вороньи, я бы тебе куда лучше все рассказал!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ет, этому я не научилась, — вздохнула Герда. — Но бабушка, та понимала, она даже знала “тайный” язык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</w:rPr>
        <w:instrText xml:space="preserve"> HYPERLINK "http://andersen.com.ua/ru_snezhnaya_koroleva.html" \l "001"</w:instrText>
      </w:r>
      <w:r>
        <w:rPr>
          <w:rStyle w:val="InternetLink"/>
          <w:sz w:val="28"/>
          <w:szCs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8"/>
          <w:szCs w:val="28"/>
        </w:rPr>
        <w:t>*</w:t>
      </w:r>
      <w:r>
        <w:rPr>
          <w:rStyle w:val="InternetLink"/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>. Вот и мне бы научиться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у, ничего, — сказал ворон. — Расскажу, как сумею, пусть хоть плохо. И он рассказал обо всем, что знал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В королевстве, где мы с тобой находимся, живет принцесса — такая умница, что и сказать нельзя! Она прочла все газеты, какие только есть на свете, и тут же позабыла, что в них написано, — вот какая умница! Как-то недавно сидела она на троне — а люди говорят, что это скука смертная! — и вдруг начала напевать вот эту песенку: “Что бы мне бы не выйти замуж! Что бы мне бы не выйти замуж!”. “А почему бы и нет!” — подумала она, и ей захотелось выйти замуж. Но в мужья она хотела взять такого человека, который сумел бы ответить, если с ним заговорят, а не такого, который только и знает, что важничать, — ведь это так скучно. Она приказала барабанщикам ударить в барабаны и созвать всех придворных дам; а когда придворные дамы собрались и узнали о намерениях принцессы, они очень обрадовалис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Вот и хорошо! — говорили они. — Мы сами совсем недавно об этом думали . . 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 xml:space="preserve">Верь, все, что я тебе говорю, истинная правда! — сказал ворон. </w:t>
      </w:r>
      <w:r>
        <w:rPr>
          <w:rFonts w:cs="Arial" w:ascii="Arial" w:hAnsi="Arial"/>
          <w:sz w:val="28"/>
          <w:szCs w:val="28"/>
          <w:u w:val="single"/>
        </w:rPr>
        <w:t>У меня при дворе есть невеста, она ручная,</w:t>
      </w:r>
      <w:r>
        <w:rPr>
          <w:rFonts w:cs="Arial" w:ascii="Arial" w:hAnsi="Arial"/>
          <w:sz w:val="28"/>
          <w:szCs w:val="28"/>
        </w:rPr>
        <w:t xml:space="preserve"> и ей можно разгуливать по замку. Вот она-то мне обо всем и рассказал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веста его была тоже ворона: ведь каждый ищет себе жену под стат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а другой день все газеты вышли с каймой из сердечек и с вензелями принцессы. В них было объявлено, что каждый молодой человек приятной наружности может беспрепятственно явиться во дворец и побеседовать с принцессой; того, кто будет говорить непринужденно, словно дома, и окажется всех красноречивей, принцесса возьмет себе в мужь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Да, да! — повторил ворон. — Все это так же верно, как то, что здесь сижу. Народ повалил во дворец толпами — какая там была толкотня, давка! Но ни в первый, ни во второй день никому не улыбнулось счастье. Все женихи бойко разговаривали, пока были на улице, но стоило им перешагнуть дворцовый порог, увидеть гвардию в расшитых серебром мундирах, а на лестнице лакеев в золотых ливреях, залитые светом залы, как их брала оторопь. А как встанут они перед троном, на котором сидит принцесса, так ни звука из себя выдавить не могут, только повторяют последние принцессины слова. А ей вовсе неинтересно было слушать все это снова. Можно было подумать, что всех их дурманом опоили! Но стоило им снова очутиться на улице, как языки у них развязывались. Длинный-предлинный хвост женихов тянулся от городских ворот до самого дворца. Я сам там был и все видел. Женихи хотели пить и едва держались на ногах от голода, а во дворце им даже стакана теплой воды не поднесли. Правда, те, что поумнее, захватили с собой хлеба с маслом, но, конечно, никто и не подумал поделиться со своими соседями. “Нет, уж пусть лучше у него будет голодный вид, тогда принцесса его не выберет”, — рассуждали он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у, а Кай-то, Кай? — спросила Герда. — Когда же он появился? И он приходил свататься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остой, постой! Теперь мы как раз и до него добрались! На третий день пришел маленький человек — ни в карете, ни верхом, а просто пешком и храбро зашагал прямо во дворец; глаза его сияли, как твои, у него были красивые длинные волосы, но одет был совсем бедн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Это Кай! — обрадовалась Герда. — Наконец-то я нашла его! От радости она захлопала в ладош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За спиной у него была котомка, — сказал ворон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ет, это были салазки! — возразила Герда. — Он ушел из дома с санкам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 может, и санки, — согласился ворон. Я не разглядел хорошенько. Но моя невеста, ручная ворона, рассказала мне, что когда он вошел во дворец и увидел гвардию в расшитых серебром мундирах, а на лестнице лакеев в золотых ливреях, он ни капельки не смутился, а только приветливо кивнул им и сказал: “Должно быть, скучно стоять на лестнице! Пойду-ка я лучше в комнаты!” Залы были залиты светом; тайные советники и их превосходительства ходили без сапог и разносили золотые блюда, — ведь надо же держаться с достоинством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сапоги мальчика ужасно скрипели, но это его ничуть не смущал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Это, наверное, был Кай! — сказал Герда.—Я помню, у него были новые сапоги, я слышала, как они скрипели у бабушки в комнате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Да, скрипели они порядком, — продолжал ворон. — Но мальчик смело подошел к принцессе, которая сидела на жемчужине величиной с колесо прялки. Вокруг стояли все придворные дамы со своими служанками и со служанками своих служанок и все кавалеры со своими камердинерами, слугами своих камердинеров и прислужниками камердинерских слуг; и чем ближе к двери стояли они, тем надменнее держались. На прислужника камердинерских слуг, который всегда носит туфли, нельзя было взглянуть без трепета, до того важно стоял он у порога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х, наверное, было очень страшно! — сказала Герда. — Ну, так что же, женился Кай на принцессе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е будь я вороном, я бы сам на ней женился, хоть я и помолвлен! Он стал беседовать с принцессой и говорил так же хорошо, как я, когда говорю по-вороньи. Так сказала моя милая невеста, ручная ворона. Мальчик был очень храбрый и в то же время милый; он заявил, что пришел во дворец не свататься, — просто ему захотелось побеседовать с умной принцессой; ну, так вот, она понравилась ему, а он е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Да, конечно, это Кай! — сказала Герда. — Он ведь ужасно умный! Он умел считать в уме, да еще знал дроби! Ах, пожалуйста, проводи меня во дворец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Легко сказать! — ответил ворон, — Да как это сделать? Я поговорю об этом с моей милой невестой, ручной вороной; может, она что-нибудь посоветует; должен тебе сказать, что такую маленькую девочку, как ты, ни за что не пустят во дворец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еня пустят! — сказала Герда. — Как только Кай услышит, что я здесь, он сейчас же придет за мно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одожди меня у решетки! — каркнул ворон, покачал головой и улетел. Он вернулся только поздно вечером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рр! Карр! — закричал он. — Моя невеста шлет тебе наилучшие пожелания и кусочек хлеба. Она стащила его в кухне — там хлеба много, а ты, наверное, проголодалась. Тебе не попасть во дворец, — ведь ты босая. Гвардия в серебряных мундирах и лакеи в золотых ливреях ни за что не пропустят тебя. Но не плачь, ты все-таки туда попадешь! Моя невеста знает маленькую заднюю лестницу, которая ведет прямо в спальню, и она сумеет раздобыть ключ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вошли в сад, пошли по длинной аллее, где с деревьев один за другим падали осенние листья. А когда в окнах погасли огни, ворон подвел Герду к задней дверце, которая была чуть приоткрыт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, как билось сердце девочки от страха и нетерпения! Точно она собиралась сделать что-то дурное, — а ведь ей только хотелось убедиться, Кай ли это! Да, да, конечно он здесь! Она так живо представляла себе его умные глаза и длинные волосы. Девочка ясно видела, как он улыбается ей, словно в те дни, когда они сидели рядом под розами. Он, конечно, обрадуется, как только увидит ее и узнает, в какой длинный путь отправилась она из-за него и как горевали о нем все родные и близкие. Она была сама не своя от страха и радости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вот они и на площадке лестницы. На шкафу горела маленькая лампа. На полу посреди лестничной площадки стояла ручная ворона, она вертела головой во все стороны и разглядывала Герду. Девочка присела и поклонилась вороне, как ее учила бабушка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ой жених рассказывал мне о вас столько хорошего, милая барышня, — сказала ручная ворона. —Ваша “vita”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</w:rPr>
        <w:instrText xml:space="preserve"> HYPERLINK "http://andersen.com.ua/ru_snezhnaya_koroleva.html" \l "002"</w:instrText>
      </w:r>
      <w:r>
        <w:rPr>
          <w:rStyle w:val="InternetLink"/>
          <w:sz w:val="28"/>
          <w:szCs w:val="28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8"/>
          <w:szCs w:val="28"/>
        </w:rPr>
        <w:t>**</w:t>
      </w:r>
      <w:r>
        <w:rPr>
          <w:rStyle w:val="InternetLink"/>
          <w:sz w:val="28"/>
          <w:szCs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  <w:szCs w:val="28"/>
        </w:rPr>
        <w:t>, как принято говорить, тоже очень трогательна. Не угодно ли Вам взять лампу, а я пойду впереди. Мы пойдем напрямик, тут мы не встретим ни душ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Мне кажется, что кто-то идет за нами, — сказала Герда, и в это мгновение какие-то тени с легким шумом промчались мимо нее: кони на стройных ногах, с развевающимися гривами, охотники, дамы и кавалеры верхом на лошадях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Это сны! — сказала ворона. — Они пришли, чтобы унести мысли высоких особ на охоту. Тем лучше для нас, по крайней мере никто не помешает вам повнимательнее рассмотреть спящих. Но я надеюсь, что вы, заняв высокое положение при дворе, покажете себя с самой лучшей стороны и не забудете нас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Есть о чем говорить! Это сам собой разумеется, — сказал лесной ворон. Тут они вошли в первый зал. Стены его были обиты атласом, а на том атласе были вытканы дивные цветы; и тут мимо девочки опять пронеслись сны, но они летели так быстро, что Герда не смогла рассмотреть благородных всадников. Один зал был великолепнее другого; Герду эта роскошь совсем ослепила. Наконец, они вошли в спальню; потолок ее напоминал огромную пальму с листьями из драгоценного хрусталя; со средины пола к потолку поднимался толстый золотой ствол, а на нем висели две кровати в виде лилий; одна была белая — в ней лежала принцесса, а другая красная — в ней Герда надеялась найти Кая. Она отвела в сторону один из красных лепестков и увидела русый затылок. О, это Кай! Она громко его окликнула и поднесла лампу к самому его лицу, — сны с шумом умчались прочь; принц проснулся и повернул голову . . . Ах, это был не Кай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</w:rPr>
        <w:t>Принц походил на Кая только с затылка, но он тоже был молодой и красивый. Из белой лилии выглянула принцесса и спросила, что случилось. Герда расплакалась и рассказала обо всем, что с ней приключилось, упомянула она и о том, что сделали для нее ворон и его невест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х ты, бедняжка! — пожалели девочку принц и принцесса; они похвалили ворон и сказали, что вовсе не сердятся на них, — но только впредь пусть этого не делают! А за этот поступок они даже решили их наградить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 xml:space="preserve">Хотите быть вольными птицами? — спросила принцесса. — Или </w:t>
      </w:r>
      <w:r>
        <w:rPr>
          <w:rFonts w:cs="Arial" w:ascii="Arial" w:hAnsi="Arial"/>
          <w:sz w:val="28"/>
          <w:szCs w:val="28"/>
          <w:u w:val="single"/>
        </w:rPr>
        <w:t>желаете занять должность придворных ворон на полном содержании из кухонных остатков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рон с вороной поклонились и попросили позволения остаться при дворе. Они подумали о старости и сказали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Хорошо иметь верный кусок хлеба на старости лет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 встал и уступил свою постель Герде, пока он больше ничего не мог для нее сделать. А девочка сложила ручки и подумала: “До чего же добры люди и животные!” Потом она закрыла глаза и сладко заснула. Сны опять прилетели, но теперь они были похожи на божьих ангелов и везли маленькие санки, на которых сидел Кай и кивал. Увы, это был только сон, и стоило девочке проснуться, как все исчезл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другой день Герду с ног до головы нарядили в шелк и бархат; ей предложили остаться во дворце и пожить в свое удовольствие; но Герда попросила только лошадь с повозкой и сапожки, — она хотела тут же отправиться на поиски Ка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й дали и сапожки, и муфту, и нарядное платье, а когда она простилась со всеми, к дворцовым воротам подъехала новая карета из чистого золота: герб принца и принцессы сиял на ней, словно звезда. Кучер, слуги и форейторы — да, там были даже форейторы — сидели на своих местах, а на головах у них красовались маленькие золотые короны. Принц и принцесса сами усадили Герду в карету и пожелали ей счастья. Лесной ворон — теперь он уже был женат — провожал девочку первые три мили; он сидел рядом с ней, потому что не переносил езды “задом-наперед”. Ручная ворона сидела на воротах и хлопала крыльями; она не поехала вместе с ними: с тех пор, как ей пожаловали должность при дворе, она страдала головными болями от обжорства. Карета была набита сахарными крендельками, а ящик под сиденьем — фруктами и пряникам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рощай, прощай! — закричали принц и принцесса. Герда заплакала, и ворона тоже. Так они проехали три мили, потом ворон тоже простился с ней. Тяжело им было расставаться. Ворон взлетел на дерево и махал черными крыльями, пока карета, сверкавшая, как солнце, не скрылась из вид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пятая</w:t>
        <w:br/>
        <w:t>Маленькая разбойница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ехали по темному лесу, карета горела, словно пламя, свет резал разбойникам глаза: этого они не потерпел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Золото! Золото! — закричали они, выскочили на дорогу, схватили лошадей под уздцы, убили маленьких форейторов, кучера и слуг и вытащили из кареты Герд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Ишь, какая толстенькая! Орешками откормлена! — сказала старая разбойница с длинной жесткой бородой и мохнатыми нависшими бровям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Словно откормленный барашек! Посмотрим, какова она на вкус? И она вытащила свой острый нож; он так сверкал, что на него было страшно взглянут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й! — закричала вдруг разбойница: это ее укусила за ухо собственная дочка, сидевшая у нее за спиной. Она была такая своенравная и озорная, что любо посмотрет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х ты, дрянная девчонка! — закричала мать, но убить Герду она не успел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усть она со мной играет! — сказала маленькая разбойница. — Пусть отдаст мне свою муфту и свое хорошенькое платьице, а спать она будет со мной в моей постельке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 она снова укусила разбойницу, да так, что та подпрыгнула от боли и завертелась на одном месте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бойники хохотали и говорили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Ишь, как она пляшет со своей девчонкой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Я хочу в карету! — сказала маленькая разбойница и настояла на своем, — такая уж она была избалованная и упряма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енькая разбойница и Герда сели в карету и понеслись по корягам и камням, прямо в чащу леса. Маленькая разбойница была ростом с Герду, но сильнее, шире ее в плечах и гораздо смуглее; волосы у нее были темные, а глаза совсем черные и грустные. Она обняла Герду и сказала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Они не посмеют тебя убить, пока я сама не рассержусь на тебя. Ты, наверное, принцесса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ет, — ответила Герда и рассказала ей обо всем, что ей пришлось пережить, и о том, как она любит Ка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енькая разбойница серьезно поглядела на нее и сказала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Они не посмеют тебя убить, даже если я на тебя рассержусь, — скорей уж я сама тебя убью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вытерла Герде слезы и засунула руки в ее красивую, мягкую и теплую муфточк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от карета остановилась; они въехали во двор разбойничьего замка. Замок потрескался сверху донизу; из трещин вылетали вороны и вороны. Огромные бульдоги, такие свирепые, точно им не терпелось проглотить человека, прыгали по двору; но лаять они не лаяли — это было запрещен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реди огромного, старого, почерневшего от дыма зала прямо на каменном полу пылал огонь. Дым поднимался к потолку и сам должен был искать себе выход; в большом котле варилась похлебка, а на вертелах жарились зайцы и кролик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Эту ночь ты будешь спать со мной, рядом с моими зверюшками, — сказала маленькая разбойниц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вочек накормили и напоили, и они ушли в свой угол, где лежала солома, покрытая коврами. Над этим ложем на жердочках и шестах сидело около сотни голубей: казалось, что все они спали, но когда девочки подошли, голуби слегка зашевелилис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Это все мои! — сказала маленькая разбойница. Она схватила того, что сидел поближе, взяла его за лапку и так тряхнула, что он забил крыльям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а, поцелуй его! — крикнула она, ткнув голубя прямо в лицо Герде. — А там сидят лесные пройдохи! — продолжала она,—Это дикие голуби, витютни, вон те два! — и показала на деревянную решетку, закрывавшую углубление в стене. — Их нужно держать взаперти, не то улетят. А вот и мой любимец, старина-олень! — И девочка потянула за рога северного оленя в блестящем медном ошейнике; он был привязан к стене. — Его тоже нужно держать на привязи, не то мигом удерет. Каждый вечер я щекочу его шею своим острым ножом. Ух, как он его боится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маленькая разбойница вытащила из расщелины в стене длинный нож и провела им по шее оленя; бедное животное стало брыкаться, а маленькая разбойница захохотала и потащила Герду к постел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 ты что, спишь с ножом? — спросила Герда и испуганно покосилась на острый нож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Я всегда сплю с ножом! — ответила маленькая разбойница. — Мало ли что может случиться? А теперь расскажи еще раз о Кае и о том, как ты странствовала по белу свет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да рассказала все с самого начала. Лесные голуби тихо ворковали за решеткой, а остальные уже спали. Маленькая разбойница обняла одной рукой Герду за шею, — в другой у нее был нож — и захрапела; но Герда не могла сомкнуть глаз: девочка не знала, убьют ее или оставят в живых. Разбойники сидели вокруг огня, пили вино и распевали песни, а старуха-разбойница кувыркалась. Девочка с ужасом смотрела на них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друг заворковали дикие голуби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урр! Курр! Мы видели Кая! Белая курица несла на спине его салазки, а сам он сидел рядом со Снежной королевой в ее санях; они мчались над лесом, когда мы еще лежали в гнезде; она дохнула на нас, и все птенцы, кроме меня и брата, умерли. Курр! Курр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Что вы говорите? — воскликнула Герда. — Куда умчалась Снежная королева? Знаете вы еще что-нибудь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Видно, она улетела в Лапландию, — ведь там вечный снег и лед. Спроси у северного оленя, что стоит тут на привяз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Да, там лед и снег! Да, там чудесно! — сказал олень.—Там хорошо! Скачи себе на воле по необъятным сверкающим снежным равнинам! Там Снежная королева раскинула свой летний шатер, а постоянные ее чертоги у Северного полюса на острове Шпицберген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О Кай, мой милый Кай! — вздохнула Гер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Лежи смирно! — проворчала маленькая разбойница. — Не то пырну тебя ножом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ром Герда пересказала ей все, что говорили лесные голуби. Маленькая разбойница серьезно посмотрела на нее и сказала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Ладно, ладно... А ты знаешь, где Лапландия? — спросила она у северного олен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ому же это знать, как не мне! — ответил олень, и глаза у него заблестели. — Там я родился и вырос, там я скакал по снежным равнинам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Слушай! — сказала Герде маленькая разбойница. — Видишь, все наши ушли, только мать осталась дома; но она немного погодя хлебнет из большой бутыли и вздремнет, — тогда я кое-что сделаю для теб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 она спрыгнула с постели, обняла мать, дернула ее за бороду и сказала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Здравствуй, мой милый козлик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 мать ущипнула ее за нос, так что он покраснел и посинел, — это они, любя, ласкали друг друг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том, когда мать хлебнула из своей бутыли и задремала, маленькая разбойница подошла к оленю и сказала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Я бы еще не раз пощекотала тебя этим острым ножом! Ты ведь так смешно дрожишь. Ну, да ладно! Я отвяжу тебя и выпущу на волю! Можешь убираться в свою Лапландию. Только беги, что есть силы, и отнеси эту девочку во дворец Снежной королевы к ее милому дружку. Ты ведь слышал, что она рассказывала? Говорила она довольно громко, а ты вечно подслушиваешь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верный олень подпрыгнул от радости. Маленькая разбойница посадила на него Герду, крепко привязала ее на всякий случай и даже подсунула под нее мягкую подушечку, чтобы ей удобно было сидет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Так и быть, — сказала она, — бери свои меховые сапожки, ведь тебе будет холодно, а муфту я не отдам, уж очень она мне нравится! Но я не хочу, чтобы ты зябла. Вот тебе рукавицы моей матери. Они огромные, как раз до самых локтей. Сунь в них руки! Ну вот, теперь руки у тебя, как у моей уродины-мамаши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да плакала от радост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Терпеть не могу, когда ревут, — сказала маленькая разбойница. — Ты теперь радоваться должна! Вот тебе две буханки хлеба и окорок; чтобы ты не голодал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ленькая разбойница привязала все это оленю на спину, открыла ворота, заманила собак в дом, перерезала веревку своим острым ножом и сказала оленю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у, беги! Да смотри, береги девочку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да протянула маленькой разбойнице обе руки в огромных рукавицах и попрощалась с нею. Олень пустился во всю прыть через пни и кусты, по лесам, по болотам, по степям. Выли волки, каркали вороны. “Трах! Трах!” — послышалось вдруг сверху. Казалось, что весь небосвод охватило алое зарев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Вот оно, мое родное северное сияние! — сказал олень. — Посмотри, как горит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он побежал еще быстрее, не останавливаясь ни днем, ни ночью. Прошло много времени. Хлеб был съеден, ветчина тоже. И вот они в Лапланди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шестая</w:t>
        <w:br/>
        <w:t>Лапландка и финка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остановились у жалкой лачужки; крыша почти касалась земли, а дверь была ужасно низенькая: чтобы войти в избушку или выйти из нее, людям приходилось проползать на четвереньках. Дома была только старая лапландка, жарившая рыбу при свете коптилки, в которой горела ворвань. Северный олень рассказал лапландке историю Герды, но сначала он поведал свою собственную, — она казалась ему гораздо важнее. А Герда так продрогла, что и говорить не могл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х вы, бедняжки! — сказала лапландка. — Вам еще предстоит долгий путь; нужно пробежать сто с лишним миль, тогда вы доберетесь до Финмарка; там дача Снежной королевы, каждый вечер она зажигает голубые бенгальские огни. Я напишу несколько слов на сушеной треске — бумаги у меня нет — а вы снесите ее одной финке, что живет в тех местах. Она лучше меня научит вас, что надо делат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гда Герда согрелась, наелась и напилась, лапландка написала несколько слов на сушеной треске, наказала Герде хорошенько ее беречь, привязала девочку к спине оленя, и тот снова помчался во весь дух. “Трах! Трах!” — потрескивало что-то вверху, а небо всю ночь озаряло чудесное голубое пламя северного сияни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добрались они до Финмарка и постучали в дымовую трубу лачуги финки — у нее и дверей-то не был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лачуге было так жарко, что финка ходила полунагая; это была маленькая, угрюмая женщина. Она живо раздела Герду, стащила с нее меховые сапожки и рукавицы, чтобы девочке не было слишком жарко, а оленю положила на голову кусок льда и только потом принялась читать то, что было написано на сушеной треске. Три раза она прочла письмо и запомнила его наизусть, а треску бросила в котел с супом: ведь треску можно было съесть, — у финки ничего даром не пропадал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 олень рассказал сначала свою историю, а потом историю Герды. Финка молча слушала его и только мигала своими умными глазам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Ты мудрая женщина, — сказал северный олень. — Я знаю, ты можешь связать одной ниткой все ветры на свете; развяжет моряк один узел — подует попутный ветер; развяжет другой — ветер станет крепче; развяжет третий и четвертый — разыграется такая буря, что деревья повалятся. Не могла бы ты дать девочке такого питья, чтобы она получила силу дюжины богатырей и одолела Снежную королеву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Силу дюжины богатырей? — повторила финка. — Да, это бы ей помогло! Финка подошла к какому-то ящичку, вынула из него большой кожаный свиток и развернула его; на нем были начертаны какие-то странные письмена. Финка принялась разбирать их и разбирала так усердно, что у нее на лбу выступил пот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лень снова принялся просить за маленькую Герду, а девочка глядела на финку такими умоляющими, полными слез глазами, что та опять замигала и отвела оленя в угол. Положив ему на голову новый кусочек льда, она прошептала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й в самом деле у Снежной королевы. Он всем доволен и уверен, что это самое лучшее место на земле. А причиной всему осколки волшебного зеркала, что сидят у него в глазу и в сердце. Нужно их вынуть, иначе Кай никогда не будет настоящим человеком, и Снежная королева сохранит над ним свою власть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 не можешь ли дать что-нибудь Герде, чтобы она справилась с этой злой силой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Сильнее, чем она есть, я не могу ее сделать. Разве ты не видишь, как велика ее сила? Разве ты не видишь, как ей служат люди и животные? Ведь она босая обошла полсвета! Она не должна думать, что силу ей дали мы: сила эта в ее сердце, сила ее в том, что она милое, невинное дитя. Если она сама не сможет проникнуть в чертоги Снежной королевы и вынуть осколки из сердца и из глаза Кая, мы ей ничем не сможем помочь. В двух милях отсюда начинается сад Снежной королевы; ту да ты можешь отнести девочку. Ссадишь ее около куста с красными ягодами, что стоит в снегу. Не трать времени на разговоры, а мигом возвращайся обратно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этими словами финка посадила Герду на оленя и тот побежал со всех ног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х, я забыла мои сапожки и рукавицы! — закричала Герда: ее обожгло холодом. Но олень не посмел остановиться, пока не добежал до куста с красными ягодами. Там он спустил девочку, поцеловал ее в губы, по его щекам покатились крупные блестящие слезы. Затем он стрелой помчался назад. Бедная Герда стояла без сапожек, без рукавиц посреди ужасной ледяной пустын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побежала вперед, что было силы; навстречу ей несся целый полк снежных хлопьев, но они не падали с неба — небо было совсем ясное, освещенное северным сиянием. Нет, снежные хлопья неслись по земле, и чем ближе они подлетали, тем крупнее становились. Вспомнила тут Герда большие красивые снежинки, которые она видела под увеличительным стеклом, но эти были куда больше, страшнее, и все живые. Это были передовые отряды войска Снежной королевы. Вид у них был диковинный: одни напоминали больших безобразных ежей, другие — клубки змей, третьи — толстых медвежат со взъерошенной шерстью; но все они сверкали белизной, все были живыми снежными хлопьями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ерда принялась читать “Отче наш”, а холод был такой, что ее дыхание тотчас превращалось в густой туман. Туман этот все сгущался и сгущался, и вдруг из него начали выделяться маленькие светлые ангелочки, которые, коснувшись земли, вырастали в больших грозных ангелов со шлемами на головах; все они были вооружены щитами и копьями. Ангелов становилось все больше и больше, а когда Герда дочитала молитву, ее окружал целый легион. Ангелы пронзали копьями снежных чудовищ, и они рассыпались на сотни кусков. Герда смело пошла вперед, теперь у нее была надежная защита; ангелы гладили ей руки и ноги, и девочка почти не ощущала холо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а быстро приближалась к чертогам Снежной королевы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у, а что же в это время делал Кай? Конечно, он не думал о Герде; где уж ему было догадаться, что она стоит перед самым дворцом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Heading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я седьмая</w:t>
        <w:br/>
        <w:t>Что произошло в чертогах снежной королевы и что случилось потом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ны дворца намели снежные метели, а окна и двери проделали буйные ветры. Во дворце было больше ста залов; они были разбросаны как попало, по прихоти вьюг; самый большой зал простирался на много-много миль. Весь дворец освещался ярким северным сиянием. Как холодно, как пустынно было в этих ослепительно белых залах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елье никогда не заглядывало сюда! Ни разу не устраивались здесь медвежьи балы под музыку бури, балы, на которых белые медведи расхаживали бы на задних лапах, показывая свою грацию и изящные манеры; ни разу не собралось здесь общество, чтобы поиграть в жмурки или фанты; даже беленькие кумушки-лисички, и те никогда не забегали сюда поболтать за чашкой кофе. Холодно и пустынно было в огромных чертогах Снежной королевы. Северное сияние сияло так правильно, что можно было рассчитать, когда оно разгорится ярким пламенем и когда совсем ослабнет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Посреди самого большого пустынного зала лежало замерзшее озеро. Лед на нем треснул и разбился на тысячи кусков; </w:t>
      </w:r>
      <w:r>
        <w:rPr>
          <w:rFonts w:cs="Arial" w:ascii="Arial" w:hAnsi="Arial"/>
          <w:sz w:val="28"/>
          <w:szCs w:val="28"/>
          <w:u w:val="single"/>
        </w:rPr>
        <w:t>все куски были совершенно одинаковые и правильные, — настоящее произведение искусства! Когда Снежная королева бывала дома, она восседала посреди этого озера и говорила потом, что она сидит на зеркале разума</w:t>
      </w:r>
      <w:r>
        <w:rPr>
          <w:rFonts w:cs="Arial" w:ascii="Arial" w:hAnsi="Arial"/>
          <w:sz w:val="28"/>
          <w:szCs w:val="28"/>
        </w:rPr>
        <w:t>: по ее мнению, это было единственное и неповторимое зеркало, самое лучшее на свете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й посинел и почти почернел от холода, но не замечал этого, — ведь поцелуй Снежной королевы сделали его нечувствительным к стуже, а сердце его давно превратилось в кусок льда. Он возился с остроконечными плоскими льдинками, укладывая их на все лады, — Кай хотел что-то сложить из них. Это напоминало игру, которая называется “китайской головоломкой”; состоит она в том, что из деревянных дощечек складываются различные фигуры. И Кай тоже складывал фигуры, одну затейливее другой. Эта игра называлась “ледяной головоломкой”. В его глазах эти фигуры были чудом искусства, а складывание их — занятием первостепенной важности. И все потому, что в глазу у него сидел осколок волшебного зеркала. Он складывал целые слова из льдин, но никак не мог составить того, что ему так хотелось, — слова “вечность”. А Снежная королева сказала ему: “Сложи это слово, — и ты будешь сам себе господин, а я подарю тебе весь мир и новые коньки”. Но он никак не мог его сложить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Теперь я полечу в теплые края! — сказала Снежная королева. — Загляну в черные котлы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тлами она называла кратеры огнедышащих гор, Везувия и Этны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обелю их немного. Так надо. Это полезно для лимонов и винограда! Снежная королева улетела, а Кай остался один в пустом ледяном зале, тянувшемся на несколько миль. Он смотрел на льдины и все думал, думал, так что голова у него трещала. Окоченевший мальчик сидел неподвижно. Можно было подумать, что он замерз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А тем временем Герда входила в огромные ворота, где разгуливали свирепые ветры. </w:t>
      </w:r>
      <w:r>
        <w:rPr>
          <w:rFonts w:cs="Arial" w:ascii="Arial" w:hAnsi="Arial"/>
          <w:sz w:val="28"/>
          <w:szCs w:val="28"/>
          <w:u w:val="single"/>
        </w:rPr>
        <w:t>Но она прочла вечернюю молитву, и ветры утихли,</w:t>
      </w:r>
      <w:r>
        <w:rPr>
          <w:rFonts w:cs="Arial" w:ascii="Arial" w:hAnsi="Arial"/>
          <w:sz w:val="28"/>
          <w:szCs w:val="28"/>
        </w:rPr>
        <w:t xml:space="preserve"> словно заснули. Герда вошла в необозримый пустынный ледяной зал, увидела Кая и тотчас узнала его. Девочка бросилась ему на шею, крепко обняла его и воскликнула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Кай, мой милый Кай! Наконец-то я тебя нашла!</w:t>
      </w:r>
    </w:p>
    <w:p>
      <w:pPr>
        <w:pStyle w:val="Style13"/>
        <w:spacing w:before="28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Кай даже не пошевельнулся: он сидел все такой же невозмутимый и холодный. И тут Герда расплакалась: горячие слезы упали Каю на грудь и проникли в самое сердце; они растопили лед и расплавили осколок зеркала. Кай взглянул на Герду, а она запела:</w:t>
      </w:r>
    </w:p>
    <w:tbl>
      <w:tblPr>
        <w:tblW w:w="481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19"/>
      </w:tblGrid>
      <w:tr>
        <w:trPr/>
        <w:tc>
          <w:tcPr>
            <w:tcW w:w="4819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—</w:t>
            </w:r>
            <w:r>
              <w:rPr>
                <w:rFonts w:cs="Arial" w:ascii="Arial" w:hAnsi="Arial"/>
                <w:sz w:val="28"/>
                <w:szCs w:val="28"/>
              </w:rPr>
              <w:t>Розы в долинах цветут... Красота!</w:t>
              <w:br/>
              <w:t>Скоро мы узрим младенца Христа.</w:t>
            </w:r>
          </w:p>
        </w:tc>
      </w:tr>
    </w:tbl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й вдруг залился слезами и плакал так сильно, что второй осколок выкатился из глаза. Он узнал Герду и радостно воскликнул: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Герда! Милая Герда! Где ты пропадала? И где я сам был? — И он посмотрел по сторонам. — Как здесь холодно! Как пустынно в этих огромных залах!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Он крепко прижался к Герде, а она смеялась и плакала от радости. Да, радость ее была так велика, что даже </w:t>
      </w:r>
      <w:r>
        <w:rPr>
          <w:rFonts w:cs="Arial" w:ascii="Arial" w:hAnsi="Arial"/>
          <w:sz w:val="28"/>
          <w:szCs w:val="28"/>
          <w:u w:val="single"/>
        </w:rPr>
        <w:t>льдины пустились в пляс, а когда устали, улеглись так, что из них составилось то самое слово, которое велела сложить Каю Снежная королева</w:t>
      </w:r>
      <w:r>
        <w:rPr>
          <w:rFonts w:cs="Arial" w:ascii="Arial" w:hAnsi="Arial"/>
          <w:sz w:val="28"/>
          <w:szCs w:val="28"/>
        </w:rPr>
        <w:t>. За это слово она пообещала подарить ему свободу, весь свет и новые коньки.</w:t>
      </w:r>
    </w:p>
    <w:p>
      <w:pPr>
        <w:pStyle w:val="Style13"/>
        <w:rPr/>
      </w:pPr>
      <w:r>
        <w:rPr>
          <w:rFonts w:cs="Arial" w:ascii="Arial" w:hAnsi="Arial"/>
          <w:sz w:val="28"/>
          <w:szCs w:val="28"/>
        </w:rPr>
        <w:t xml:space="preserve">Герда поцеловала Кая в обе щеки, и они опять порозовели; поцеловала в глаза — и они засияли, как у нее; поцеловала его руки и ноги — и он снова стал бодрым и здоровым. </w:t>
      </w:r>
      <w:r>
        <w:rPr>
          <w:rFonts w:cs="Arial" w:ascii="Arial" w:hAnsi="Arial"/>
          <w:sz w:val="28"/>
          <w:szCs w:val="28"/>
          <w:u w:val="single"/>
        </w:rPr>
        <w:t>Пусть Снежная королева возвращается, когда ей вздумается, — ведь его отпускная, написанная блестящими ледяными буквами, лежала здесь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й и Герда взялись за руки и вышли из дворца. Они говорили о бабушке и розах, что росли дома под самой крышей. И повсюду, где они шли, стихали буйные ветры, а солнышко выглядывало из-за туч. У куста с красными ягодами их поджидал северный олень, он привел с собой и молодую олениху, вымя ее было полно молока. Она напоила детей теплым молоком и поцеловала их в губы. Потом она с оленем отвезла Кая и Герду сначала к Финке. У нее они отогрелись и узнали дорогу домой, а потом отправились к лапландке; та сшила им новую одежду и починила салазки Кая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лень с оленихой бежали рядом и провожали их до самой границы Лапландии, где уже пробивалась первая зелень. Тут Кай и Герда расстались с оленями и с лапландкой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Прощайте! Прощайте! — говорили они друг друг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Щебетали первые птички, деревья покрылись зелеными почками. Из лесу верхом на великолепном коне выехала молодая девушка в ярко-красной шапочке и с пистолетом в руках. Герда сразу узнала коня, когда-то он был впряжен в золотую карету. Это была маленькая разбойница; ей надоело сидеть дома и она захотела побывать на севере, а если там не понравится, — то и в других частях свет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ни с Гер дои сразу узнали друг друга. Вот была радость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Ну и бродяга же ты! — сказала она Каю. — Хотела бы я знать, стоишь ли ты того, чтобы за тобой бегали на край света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о Герда погладила ее по щеке и спросила про принца и принцессу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Они уехали в чужие края, — ответила девушка-разбойниц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А ворон? — спросила Герд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Ворон умер; ручная ворона овдовела, теперь она носит на ножке в знак траура черную шерстинку и жалуется на свою судьбу. Но все это пустяки! Расскажи лучше, что было с тобой, и как ты его нашла?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й и Герда рассказали ей обо всем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—</w:t>
      </w:r>
      <w:r>
        <w:rPr>
          <w:rFonts w:cs="Arial" w:ascii="Arial" w:hAnsi="Arial"/>
          <w:sz w:val="28"/>
          <w:szCs w:val="28"/>
        </w:rPr>
        <w:t>Вот и сказке конец! — сказала разбойница, пожала им руки, пообещала навестить их, если ей когда-нибудь доведется побывать в их городе. Затем она отправилась странствовать по свету. Кай и Герда, взявшись за руки, пошли своей дорогой. Повсюду их встречала весна: цвели цветы, зеленела трав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лышался колокольный звон, и они узнали высокие башни своего родного города. Кай и Герда вошли в город, в котором жила бабушка; потом они поднялись по лестнице и вошли в комнату, где все было по-старому: часы тикали: “тик-так”, а стрелки все так же двигались. Но проходя в дверь, они заметили, что выросли и стали взрослыми. Розы цвели на желобке и заглядывали в открытые окна.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ут же стояли их детские скамеечки. Кай с Гердой уселись на них и взялись за руки. Холодное, пустынное великолепие чертогов Снежной королевы они забыли, как тяжелый сон. Бабушка сидела на солнышке и вслух читала евангелие: “Если не будете, как дети, не войдете в царствие небесное!”</w:t>
      </w:r>
    </w:p>
    <w:p>
      <w:pPr>
        <w:pStyle w:val="Style13"/>
        <w:spacing w:before="28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й и Герда взглянули друг на друга и тут только поняли смысл старого псалма:</w:t>
      </w:r>
    </w:p>
    <w:p>
      <w:pPr>
        <w:pStyle w:val="Normal"/>
        <w:spacing w:before="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озы в долинах цветут... Красота!</w:t>
        <w:br/>
        <w:t>Скоро узрим мы младенца Христа!</w:t>
      </w:r>
    </w:p>
    <w:p>
      <w:pPr>
        <w:pStyle w:val="Style13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к сидели они, оба уже взрослые, но дети сердцем и душою, а на дворе стояло теплое, благодатное лето</w:t>
      </w:r>
    </w:p>
    <w:p>
      <w:pPr>
        <w:pStyle w:val="Style13"/>
        <w:spacing w:before="280" w:after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*) Тарабарщина, распространенная среди детей: к обычным слогам прибавляются определенные буквы или слоги, начинающиеся с одной и той же буквы.</w:t>
      </w:r>
    </w:p>
    <w:p>
      <w:pPr>
        <w:pStyle w:val="Style13"/>
        <w:rPr>
          <w:rFonts w:ascii="Arial" w:hAnsi="Arial" w:cs="Arial"/>
          <w:sz w:val="28"/>
          <w:szCs w:val="28"/>
        </w:rPr>
      </w:pPr>
      <w:bookmarkStart w:id="0" w:name="002"/>
      <w:bookmarkEnd w:id="0"/>
      <w:r>
        <w:rPr>
          <w:rFonts w:cs="Arial" w:ascii="Arial" w:hAnsi="Arial"/>
          <w:sz w:val="28"/>
          <w:szCs w:val="28"/>
        </w:rPr>
        <w:t>** Жизнь (ла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ДИКИЕ ЛЕБЕДИ</w:t>
      </w:r>
    </w:p>
    <w:p>
      <w:pPr>
        <w:pStyle w:val="Normal"/>
        <w:rPr/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ко-далеко, в той стране, куда улетают от нас  на  зиму  ласточки,</w:t>
        <w:br/>
        <w:t>жил король. У него было одиннадцать сыновей и одна дочка, Элиза.</w:t>
        <w:br/>
        <w:t>   Одиннадцать братьев-принцев уже ходили в школу; на  груди  у  каждого</w:t>
        <w:br/>
        <w:t>красовалась звезда, а сбоку гремела сабля; писали они на золотых  досках</w:t>
        <w:br/>
        <w:t>алмазными грифелями и отлично умели читать, хоть по  книжке,  хоть  наи-</w:t>
        <w:br/>
        <w:t>зусть - все равно. Сразу было слышно, что читают настоящие принцы! Сест-</w:t>
        <w:br/>
        <w:t>рица их Элиза сидела на скамеечке из зеркального стекла и  рассматривала</w:t>
        <w:br/>
        <w:t>книжку с картинками, за которую было заплачено полкоролевства.</w:t>
        <w:br/>
        <w:t xml:space="preserve">   Да, хорошо жилось детям, только недолго! </w:t>
        <w:br/>
        <w:br/>
        <w:t>   Отец их, король той страны, женился на злой королеве, которая невзлю-</w:t>
        <w:br/>
        <w:t>била бедных детей. Им пришлось испытать это в первый же день: во  дворце</w:t>
        <w:br/>
        <w:t>шло веселье, и дети затеяли игру в гости, но мачеха вместо разных пирож-</w:t>
        <w:br/>
        <w:t>ных и печеных яблок, которых они всегда получали вдоволь, дала им чайную</w:t>
        <w:br/>
        <w:t>чашку песку и сказала, что они могут представить себе, будто это  угоще-</w:t>
        <w:br/>
        <w:t>ние.</w:t>
        <w:br/>
        <w:t>   Через неделю она отдала сестрицу Элизу на воспитание  в  деревню  ка-</w:t>
        <w:br/>
        <w:t>ким-то крестьянам, а прошло еще немного времени, и  она  успела  столько</w:t>
        <w:br/>
        <w:t>наговорить королю о бедных принцах, что он больше и видеть их не хотел.</w:t>
        <w:br/>
        <w:t>   - Летите-ка подобру-поздорову на все четыре стороны! -  сказала  злая</w:t>
        <w:br/>
        <w:t>королева. - Летите большими птицами без голоса и промышляйте о себе  са-</w:t>
        <w:br/>
        <w:t>ми!</w:t>
        <w:br/>
        <w:t>   Но она не могла сделать им такого зла, как  бы  ей  хотелось,  -  они</w:t>
        <w:br/>
        <w:t>превратились в одиннадцать прекрасных диких лебедей, с  криком  вылетели</w:t>
        <w:br/>
        <w:t>из дворцовых окон и понеслись над парками и лесами.</w:t>
        <w:br/>
        <w:t>   Было раннее утро, когда они пролетали мимо избы, где спала еще  креп-</w:t>
        <w:br/>
        <w:t>ким сном их сестрица Элиза. Они принялись летать над крышей,  вытягивали</w:t>
        <w:br/>
        <w:t>свои гибкие шеи и хлопали крыльями, но никто не слышал и  не  видел  их;</w:t>
        <w:br/>
        <w:t>так им пришлось улететь ни с чем. Высоко-высоко взвились они к самым об-</w:t>
        <w:br/>
        <w:t>лакам и полетели в большой темный лес, что тянулся до самого моря.</w:t>
        <w:br/>
        <w:t>   Бедняжечка Элиза стояла в крестьянской избе и играла зеленым  листоч-</w:t>
        <w:br/>
        <w:t>ком - других игрушек у нее не было; она проткнула в листе дырочку, смот-</w:t>
        <w:br/>
        <w:t>рела сквозь нее на солнышко, и ей казалось, что она  видит  ясные  глаза</w:t>
        <w:br/>
        <w:t>своих братьев; когда же теплые лучи солнца скользили  по  ее  щеке,  она</w:t>
        <w:br/>
        <w:t>вспоминала их нежные поцелуи.</w:t>
        <w:br/>
      </w:r>
      <w:r>
        <w:rPr>
          <w:rFonts w:cs="Arial" w:ascii="Arial" w:hAnsi="Arial"/>
          <w:u w:val="single"/>
        </w:rPr>
        <w:t>   Дни шли за днями, один как другой. Колыхал ли  ветер  розовые  кусты,</w:t>
        <w:br/>
        <w:t>росшие возле дома, и шептал розам: "Есть ли кто-нибудь красивее вас?"  -</w:t>
        <w:br/>
        <w:t>розы качали головками и говорили: "Элиза красивее". Сидела ли в воскрес-</w:t>
        <w:br/>
        <w:t>ный день у дверей своего домика какая-нибудь  старушка,  читавшая  псал-</w:t>
        <w:br/>
        <w:t>тырь, а ветер переворачивал листы, говоря книге: "Есть ли  кто  набожнее</w:t>
        <w:br/>
        <w:t>тебя?" книга отвечала: "Элиза набожнее!" И розы и псалтырь говорили  су-</w:t>
        <w:br/>
        <w:t>щую правду.</w:t>
        <w:br/>
      </w:r>
      <w:r>
        <w:rPr>
          <w:rFonts w:cs="Arial" w:ascii="Arial" w:hAnsi="Arial"/>
        </w:rPr>
        <w:t>   Но вот Элизе минуло пятнадцать лет, и ее отправили домой. Увидав, ка-</w:t>
        <w:br/>
        <w:t>кая она хорошенькая, королева разгневалась  и  возненавидела  падчерицу.</w:t>
        <w:br/>
        <w:t>Она с удовольствием превратила бы ее в дикого  лебедя,  да  нельзя  было</w:t>
        <w:br/>
        <w:t>сделать этого сейчас же, потому что король хотел видеть свою дочь.</w:t>
        <w:br/>
        <w:t>   И вот рано утром королева пошла в  мраморную,  всю  убранную  чудными</w:t>
        <w:br/>
        <w:t>коврами и мягкими подушками купальню, взяла трех жаб, поцеловала  каждую</w:t>
        <w:br/>
        <w:t>и сказала первой:</w:t>
        <w:br/>
        <w:t>   - Сядь Элизе на голову, когда она войдет в купальню; пусть она станет</w:t>
        <w:br/>
        <w:t>такою же тупой и ленивой, как ты! А ты сядь ей на  лоб!  -  сказала  она</w:t>
        <w:br/>
        <w:t>другой. - Пусть Элиза будет такой же безобразной, как ты, и отец не  уз-</w:t>
        <w:br/>
        <w:t>нает ее! Ты же ляг ей на сердце! -  шепнула  королева  третьей  жабе.  -</w:t>
        <w:br/>
        <w:t>Пусть она станет злонравной и мучиться от этого!</w:t>
        <w:br/>
        <w:t>   Затем она спустила жаб в прозрачную воду, и вода сейчас же вся  позе-</w:t>
        <w:br/>
        <w:t>ленела. Позвав Элизу, королева раздела ее и велела ей войти в воду. Эли-</w:t>
        <w:br/>
        <w:t>за послушалась, и одна жаба села ей на темя, другая на лоб, а третья  на</w:t>
        <w:br/>
        <w:t>грудь; но Элиза даже не заметила этого, и, как только вышла из воды,  по</w:t>
        <w:br/>
        <w:t>воде поплыли три красных мака. Если бы жабы не были  отравлены  поцелуем</w:t>
        <w:br/>
        <w:t>ведьмы, они превратились бы, полежав у Элизы на голове и  на  сердце,  в</w:t>
        <w:br/>
        <w:t>красные розы; девушка была так набожна и невинна, что  колдовство  никак</w:t>
        <w:br/>
        <w:t>не могло подействовать на нее.</w:t>
        <w:br/>
        <w:t>   Увидав это, злая королева натерла Элизу соком грецкого ореха, так что</w:t>
        <w:br/>
        <w:t>она стала совсем коричневой, вымазала ей личико вонючей мазью и  спутала</w:t>
        <w:br/>
        <w:t>ее чудные волосы. Теперь нельзя было и узнать  хорошенькую  Элизу.  Даже</w:t>
        <w:br/>
        <w:t>отец ее испугался и сказал, что это не его дочь. Никто не признавал  ее,</w:t>
        <w:br/>
        <w:t>кроме цепной собаки да ласточек, но кто же стал бы слушать  бедных  тва-</w:t>
        <w:br/>
        <w:t>рей!</w:t>
        <w:br/>
        <w:t>   Заплакала Элиза и подумала о своих выгнанных братьях, тайком ушла  из</w:t>
        <w:br/>
        <w:t>дворца и целый день брела по полям и болотам, пробираясь к лесу. Элиза и</w:t>
        <w:br/>
        <w:t>сама хорошенько не знала, куда надо ей идти,  но  так  истосковалась  по</w:t>
        <w:br/>
        <w:t>своим братьям, которые тоже были изгнаны из родного дома, что решила ис-</w:t>
        <w:br/>
        <w:t>кать их повсюду, пока не найдет.</w:t>
        <w:br/>
        <w:t>   Недолго пробыла она в лесу, как уже настала ночь, и Элиза совсем сби-</w:t>
        <w:br/>
        <w:t>лась с дороги; тогда она улеглась на мягкий мох, прочла молитву  на  сон</w:t>
        <w:br/>
        <w:t>грядущий и склонила голову на пень. В лесу стояла тишина, воздух был та-</w:t>
        <w:br/>
        <w:t>кой теплый, в траве мелькали, точно зеленые огоньки, сотни светлячков, а</w:t>
        <w:br/>
        <w:t>когда Элиза задела рукой за какой-то  кустик,  они  посыпались  в  траву</w:t>
        <w:br/>
        <w:t>звездным дождем.</w:t>
        <w:br/>
        <w:t>   Всю ночь снились Элизе братья: все  они  опять  были  детьми,  играли</w:t>
        <w:br/>
        <w:t>вместе, писали грифелями на золотых досках и  рассматривали  чудеснейшую</w:t>
        <w:br/>
        <w:t>книжку с картинками, которая стоила полкоролевства.  Но  писали  они  на</w:t>
        <w:br/>
        <w:t>досках не черточки и нулики, как бывало прежде,  -  нет,  они  описывали</w:t>
        <w:br/>
        <w:t>все, что видели и пережили. Все картины в книжке были живые: птицы  рас-</w:t>
        <w:br/>
        <w:t>певали, а люди  сходили  со  страниц  и  разговаривали  с  Элизой  и  ее</w:t>
        <w:br/>
        <w:t>братьями; но стоило ей захотеть перевернуть лист, - они  впрыгивали  об-</w:t>
        <w:br/>
        <w:t>ратно, иначе в картинках вышла бы путаница.</w:t>
        <w:br/>
        <w:t>   Когда Элиза проснулась, солнышко стояло уже высоко; она даже не могла</w:t>
        <w:br/>
        <w:t>хорошенько видеть его за густою листвой деревьев, но отдельные лучи  его</w:t>
        <w:br/>
        <w:t>пробирались между ветвями и бегали золотыми зайчиками по траве; от зеле-</w:t>
        <w:br/>
        <w:t>ни шел чудный запах, а птички чуть не садились Элизе на плечи. Невдалеке</w:t>
        <w:br/>
        <w:t>слышалось  журчание  источника;  оказалось,  что  тут  бежало  несколько</w:t>
        <w:br/>
        <w:t>больших ручьев, вливавшихся в пруд с чудным песчаным дном. Пруд был  ок-</w:t>
        <w:br/>
        <w:t>ружен живой изгородью, но в одном месте дикие олени проломали  для  себя</w:t>
        <w:br/>
        <w:t>широкий проход, и Элиза могла спуститься к самой воде. Вода в пруду была</w:t>
        <w:br/>
        <w:t>чистая и прозрачная; не шевели ветер ветвей деревьев и кустов, можно бы-</w:t>
        <w:br/>
        <w:t>ло бы подумать, что и деревья и кусты нарисованы на дне,  так  ясно  они</w:t>
        <w:br/>
        <w:t>отражались в зеркале вод.</w:t>
        <w:br/>
        <w:t>   Увидав в воде свое лицо, Элиза совсем перепугалась,  такое  оно  было</w:t>
        <w:br/>
        <w:t>черное и гадкое; и вот она зачерпнула горсть воды, потерла глаза и  лоб,</w:t>
        <w:br/>
        <w:t>и опять заблестела ее белая нежная кожа. Тогда Элиза разделась совсем  и</w:t>
        <w:br/>
        <w:t>вошла в прохладную воду. Такой хорошенькой принцессы  поискать  было  по</w:t>
        <w:br/>
        <w:t>белу свету!</w:t>
        <w:br/>
        <w:t>   Одевшись и заплетя свои длинные волосы, она пошла к журчащему  источ-</w:t>
        <w:br/>
        <w:t>нику, напилась воды прямо из пригоршни и потом пошла дальше по лесу, са-</w:t>
        <w:br/>
        <w:t>ма не зная куда. О</w:t>
      </w:r>
      <w:r>
        <w:rPr>
          <w:rFonts w:cs="Arial" w:ascii="Arial" w:hAnsi="Arial"/>
          <w:u w:val="single"/>
        </w:rPr>
        <w:t>на думала о своих братьях и надеялась, что Бог не  по-</w:t>
        <w:br/>
        <w:t>кинет ее: это он ведь повелел расти диким лесным яблокам, чтобы напитать</w:t>
        <w:br/>
        <w:t>ими голодных; он же указал ей одну из таких яблонь, ветви  которой  гну-</w:t>
        <w:br/>
        <w:t>лись от тяжести плодов</w:t>
      </w:r>
      <w:r>
        <w:rPr>
          <w:rFonts w:cs="Arial" w:ascii="Arial" w:hAnsi="Arial"/>
        </w:rPr>
        <w:t>. Утолив голод, Элиза подперла ветви  палочками  и</w:t>
        <w:br/>
        <w:t>углубилась в самую чащу леса. Там стояла такая тишина, что Элиза слышала</w:t>
        <w:br/>
        <w:t>свои собственные шаги, слышала шуршанье каждого сухого листка,  попадав-</w:t>
        <w:br/>
        <w:t>шегося ей под ноги. Ни единой птички не залетало в эту глушь, ни  единый</w:t>
        <w:br/>
        <w:t>солнечный луч не проскальзывал  сквозь  сплошную  чащу  ветвей.  Высокие</w:t>
        <w:br/>
        <w:t>стволы стояли плотными рядами, точно бревенчатые стены; никогда еще Эли-</w:t>
        <w:br/>
        <w:t>за не чувствовала себя такой одинокой.</w:t>
        <w:br/>
        <w:t>   Ночью стало еще темнее; во мху не светилось ни единого светлячка. Пе-</w:t>
        <w:br/>
        <w:t xml:space="preserve">чально улеглась Элиза на траву, </w:t>
      </w:r>
      <w:r>
        <w:rPr>
          <w:rFonts w:cs="Arial" w:ascii="Arial" w:hAnsi="Arial"/>
          <w:u w:val="single"/>
        </w:rPr>
        <w:t>и вдруг ей показалось, что ветви над ней</w:t>
        <w:br/>
        <w:t>раздвинулись, и на нее глянул добрыми очами сам Господь  Бог;</w:t>
      </w:r>
      <w:r>
        <w:rPr>
          <w:rFonts w:cs="Arial" w:ascii="Arial" w:hAnsi="Arial"/>
        </w:rPr>
        <w:t>  маленькие</w:t>
        <w:br/>
        <w:t>ангелочки выглядывали из-за его головы и из-под рук.</w:t>
        <w:br/>
        <w:t>   Проснувшись утром, она и сама не знала, было ли то во сне или наяву.</w:t>
        <w:br/>
        <w:t>   Отправившись дальше, Элиза встретила старушку с корзинкой ягод;  ста-</w:t>
        <w:br/>
        <w:t>рушка дала девушке горсточку ягод, а Элиза спросила ее, не проезжали  ли</w:t>
        <w:br/>
        <w:t>тут, по лесу, одиннадцать принцев.</w:t>
        <w:br/>
        <w:t>   - Нет, - сказала старушка, - но вчера я видела здесь на реке одиннад-</w:t>
        <w:br/>
        <w:t>цать лебедей в золотых коронах.</w:t>
        <w:br/>
        <w:t>   И старушка вывела Элизу к обрыву, под которым протекала река. По обо-</w:t>
        <w:br/>
        <w:t>им берегам росли деревья, простиравшие навстречу друг другу  свои  длин-</w:t>
        <w:br/>
        <w:t>ные, густо покрытые листьями ветви. Те из деревьев, которым не удавалось</w:t>
        <w:br/>
        <w:t>сплести своих ветвей с ветвями их братьев на противоположном берегу, так</w:t>
        <w:br/>
        <w:t>вытягивались над водой, что корни их вылезали из земли, и они все же до-</w:t>
        <w:br/>
        <w:t>бивались своего.</w:t>
        <w:br/>
        <w:t>   Элиза простилась со старушкой и пошла к устью реки, впадавшей в  отк-</w:t>
        <w:br/>
        <w:t>рытое море.</w:t>
        <w:br/>
        <w:t>   И вот перед молодой девушкой открылось чудное безбрежное море, но  на</w:t>
        <w:br/>
        <w:t>всем его просторе не виднелось ни одного паруса, не было ни  единой  ло-</w:t>
        <w:br/>
        <w:t>дочки, на которой бы она могла пуститься в дальнейший путь.  Элиза  пос-</w:t>
        <w:br/>
        <w:t>мотрела на бесчисленные валуны, выброшенные на берег морем, - вода  отш-</w:t>
        <w:br/>
        <w:t>лифовала их так, что они стали совсем гладкими и круглыми. Все остальные</w:t>
        <w:br/>
        <w:t>выброшенные морем предметы: стекло, железо и камни - тоже  носили  следы</w:t>
        <w:br/>
        <w:t>этой шлифовки, а между тем вода была мягче нежных рук Элизы,  и  девушка</w:t>
        <w:br/>
        <w:t>подумала: "Волны неустанно катятся одна за другой и наконец шлифуют  са-</w:t>
        <w:br/>
        <w:t>мые твердые предметы. Буду же и я трудиться неустанно!  Спасибо  вам  за</w:t>
        <w:br/>
        <w:t>науку, светлые быстрые волны! Сердце говорит мне,  что  когда-нибудь  вы</w:t>
        <w:br/>
        <w:t>отнесете меня к моим милым братьям!"</w:t>
        <w:br/>
        <w:t>   На выброшенных морем сухих водорослях лежали одиннадцать белых  лебе-</w:t>
        <w:br/>
        <w:t>диных перьев; Элиза собрала и связала их в пучок; на перьях еще блестели</w:t>
        <w:br/>
        <w:t>капли - росы или слез, кто знает? Пустынно было на берегу, но  Элиза  не</w:t>
        <w:br/>
        <w:t>чувствовала этого: море представляло собою вечное разнообразие;  в  нес-</w:t>
        <w:br/>
        <w:t>колько часов тут можно было насмотреться больше, чем в целый год где-ни-</w:t>
        <w:br/>
        <w:t>будь на берегах  пресных  внутренних  озер.  Если  на  небо  надвигалась</w:t>
        <w:br/>
        <w:t>большая черная туча и ветер крепчал, море как будто  говорило:  "Я  тоже</w:t>
        <w:br/>
        <w:t>могу почернеть!" - начинало бурлить, волноваться  и  покрывалось  белыми</w:t>
        <w:br/>
        <w:t>барашками. Если же облака были розоватого цвета, а ветер  спал,  -  море</w:t>
        <w:br/>
        <w:t>было похоже на лепесток розы; иногда оно становилось зеленым, иногда бе-</w:t>
        <w:br/>
        <w:t>лым; но какая бы тишь ни стояла в воздухе и как бы спокойно ни было само</w:t>
        <w:br/>
        <w:t>море, у берега постоянно было заметно легкое волнение, - вода тихо взды-</w:t>
        <w:br/>
        <w:t>малась, словно грудь спящего ребенка.</w:t>
        <w:br/>
        <w:t>   Когда солнце было близко к закату, Элиза увидала вереницу летевших  к</w:t>
        <w:br/>
        <w:t>берегу диких лебедей в золотых коронах; всех лебедей было одиннадцать, и</w:t>
        <w:br/>
        <w:t>летели они один за другим, вытянувшись длинною белою лентой, Элиза взоб-</w:t>
        <w:br/>
        <w:t>ралась наверх и спряталась за куст. Лебеди спустились недалеко от нее  и</w:t>
        <w:br/>
        <w:t>захлопали своими большими белыми крыльями.</w:t>
        <w:br/>
        <w:t>   В ту же самую минуту, как солнце скрылось под водой, оперение с лебе-</w:t>
        <w:br/>
        <w:t>дей вдруг спало, и на земле  очутились  одиннадцать  красавцев  принцев,</w:t>
        <w:br/>
        <w:t>Элизиных братьев! Элиза громко вскрикнула; она сразу узнала их, несмотря</w:t>
        <w:br/>
        <w:t>на то, что они успели сильно измениться; сердце подсказало ей,  что  это</w:t>
        <w:br/>
        <w:t>они! Она бросилась в их объятия, называла их всех по  именам,  а  они-то</w:t>
        <w:br/>
        <w:t>как обрадовались, увидав и узнав свою сестрицу, которая  так  выросла  и</w:t>
        <w:br/>
        <w:t>похорошела. Элиза и ее братья смеялись и плакали и скоро узнали друг  от</w:t>
        <w:br/>
        <w:t>друга, как скверно поступила с ними мачеха.</w:t>
        <w:br/>
        <w:t>   - Мы, братья, - сказал самый старший, - летаем в виде  диких  лебедей</w:t>
        <w:br/>
        <w:t>весь день, от восхода до самого заката солнечного; когда же солнце захо-</w:t>
        <w:br/>
        <w:t>дит, мы опять принимаем человеческий образ. Поэтому  ко  времени  захода</w:t>
        <w:br/>
        <w:t>солнца мы всегда должны иметь под ногами твердую землю: случись нам пре-</w:t>
        <w:br/>
        <w:t>вратиться в людей во время нашего полета под облаками, мы тотчас же упа-</w:t>
        <w:br/>
        <w:t>ли бы с такой страшной высоты. Живем же мы не тут; далеко-далеко за  мо-</w:t>
        <w:br/>
        <w:t>рем лежит такая же чудная страна, как эта, но дорога туда длинна, прихо-</w:t>
        <w:br/>
        <w:t>дится перелетать через все море, а по пути нет ни единого  острова,  где</w:t>
        <w:br/>
        <w:t>бы мы могли провести ночь. Только по  самой  середине  моря  торчит  не-</w:t>
        <w:br/>
        <w:t>большой одинокий утес, на котором мы кое-как и  можем  отдохнуть,  тесно</w:t>
        <w:br/>
        <w:t xml:space="preserve">прижавшись друг к другу. </w:t>
      </w:r>
      <w:r>
        <w:rPr>
          <w:rFonts w:cs="Arial" w:ascii="Arial" w:hAnsi="Arial"/>
          <w:u w:val="single"/>
        </w:rPr>
        <w:t>Если море бушует, брызги воды  перелетают  даже</w:t>
        <w:br/>
        <w:t>через наши головы, но мы благодарим Бога и за такое пристанище: не  будь</w:t>
        <w:br/>
        <w:t xml:space="preserve">его, нам вовсе не удалось бы навестить нашей милой родины </w:t>
      </w:r>
      <w:r>
        <w:rPr>
          <w:rFonts w:cs="Arial" w:ascii="Arial" w:hAnsi="Arial"/>
        </w:rPr>
        <w:t>- и  теперь-то</w:t>
        <w:br/>
        <w:t>для этого перелета нам приходится выбирать два самых длинных дня в году.</w:t>
        <w:br/>
        <w:t>Лишь раз в год позволено нам прилетать на родину;  мы  можем  оставаться</w:t>
        <w:br/>
        <w:t>здесь одиннадцать дней и летать над этим большим лесом, откуда нам виден</w:t>
        <w:br/>
        <w:t>дворец, где мы родились и где живет наш отец, и колокольня  церкви,  где</w:t>
        <w:br/>
        <w:t>покоится наша мать. Тут даже кусты и деревья кажутся нам родными; тут по</w:t>
        <w:br/>
        <w:t>равнинам по-прежнему бегают дикие лошади, которых мы видели в дни нашего</w:t>
        <w:br/>
        <w:t>детства, а угольщики по-прежнему поют те песни, под которые  мы  плясали</w:t>
        <w:br/>
        <w:t>детьми. Тут наша родина, сюда тянет нас всем сердцем, и здесь-то мы наш-</w:t>
        <w:br/>
        <w:t>ли тебя, милая, дорогая сестричка! Два дня еще можем мы пробыть здесь, а</w:t>
        <w:br/>
        <w:t>затем должны улететь за море, в чужую страну! Как же нам  взять  тебя  с</w:t>
        <w:br/>
        <w:t>собой? У нас нет ни корабля, ни лодки!</w:t>
        <w:br/>
        <w:t>   - Как бы мне освободить вас от чар? - спросила братьев сестра.</w:t>
        <w:br/>
        <w:t>   Так они проговорили почти всю ночь и задремали  только  на  несколько</w:t>
        <w:br/>
        <w:t>часов.</w:t>
        <w:br/>
        <w:t>   Элиза проснулась от шума лебединых крыл. Братья опять стали птицами и</w:t>
        <w:br/>
        <w:t>летали в воздухе большими кругами, а потом и совсем скрылись из виду.  С</w:t>
        <w:br/>
        <w:t>Элизой остался только самый младший из братьев; лебедь положил свою  го-</w:t>
        <w:br/>
        <w:t>лову ей на колени, а она гладила и перебирала его  перышки.  Целый  день</w:t>
        <w:br/>
        <w:t>провели они вдвоем, к вечеру же прилетели и остальные,  и  когда  солнце</w:t>
        <w:br/>
        <w:t>село, все вновь приняли человеческий образ.</w:t>
        <w:br/>
        <w:t>   - Завтра мы должны улететь отсюда и сможем вернуться не раньше  буду-</w:t>
        <w:br/>
        <w:t>щего года, но тебя мы не покинем здесь! - сказал младший брат. -  Хватит</w:t>
        <w:br/>
        <w:t>ли у тебя мужества улететь с нами? Мои руки довольно сильны, чтобы  про-</w:t>
        <w:br/>
        <w:t>нести тебя через лес, - неужели же мы все не сможем  перенести  тебя  на</w:t>
        <w:br/>
        <w:t>крыльях через море?</w:t>
        <w:br/>
        <w:t>   - Да, возьмите меня с собой! - сказала Элиза.</w:t>
        <w:br/>
        <w:t>   Всю ночь провели они за плетеньем сетки из гибкого лозняка и тростни-</w:t>
        <w:br/>
        <w:t>ка; сетка вышла большая и прочная; в нее положили  Элизу.  Превратившись</w:t>
        <w:br/>
        <w:t>на восходе солнца в лебедей, братья схватили сетку клювами и взвились  с</w:t>
        <w:br/>
        <w:t>милой, спавшей крепким сном, сестрицей к облакам. Лучи солнца светили ей</w:t>
        <w:br/>
        <w:t>прямо в лицо, поэтому один из лебедей полетел над ее головой, защищая ее</w:t>
        <w:br/>
        <w:t>от солнца своими широкими крыльями.</w:t>
        <w:br/>
        <w:t>   Они были уже далеко от земли, когда Элиза проснулась,  и  ей  показа-</w:t>
        <w:br/>
        <w:t>лось, что она видит сон наяву, так странно было ей  лететь  по  воздуху.</w:t>
        <w:br/>
        <w:t>Возле нее лежали ветка с чудесными спелыми ягодами и пучок  вкусных  ко-</w:t>
        <w:br/>
        <w:t>реньев; их набрал и положил к ней самый младший из братьев, и она благо-</w:t>
        <w:br/>
        <w:t>дарно улыбнулась ему, - сна догадалась, что это он летел над ней и защи-</w:t>
        <w:br/>
        <w:t>щал ее от солнца своими крыльями.</w:t>
        <w:br/>
        <w:t>   Высоко-высоко летели они, так что первый корабль, который они увидели</w:t>
        <w:br/>
        <w:t>в море, показался им плавающею на воде чайкой. В небе позади них  стояло</w:t>
        <w:br/>
        <w:t>большое облако - настоящая гора! - и на нем Элиза увидала движущиеся ис-</w:t>
        <w:br/>
        <w:t>полинские тени одиннадцати лебедей и свою собственную. Вот была картина!</w:t>
        <w:br/>
        <w:t>Таких ей еще не приходилось видеть! Но по мере того как  солнце  подыма-</w:t>
        <w:br/>
        <w:t>лось выше и облако оставалось все дальше и дальше позади, воздушные тени</w:t>
        <w:br/>
        <w:t>мало-помалу исчезли.</w:t>
        <w:br/>
        <w:t>   Целый день летели лебеди, как пущенная из лука  стрела,  но  все-таки</w:t>
        <w:br/>
        <w:t>медленнее обыкновенного; теперь ведь они несли сестру.  День  стал  кло-</w:t>
        <w:br/>
        <w:t>ниться к вечеру, поднялась непогода; Элиза со страхом  следила  за  тем,</w:t>
        <w:br/>
        <w:t>как опускалось солнце, одинокого морского утеса все еще не  было  видно.</w:t>
        <w:br/>
        <w:t>Вот ей показалось, что лебеди как-то усиленно машут  крыльями.  Ах,  это</w:t>
        <w:br/>
        <w:t>она была виной того, что они не могли лететь быстрее! Зайдет  солнце,  -</w:t>
        <w:br/>
        <w:t xml:space="preserve">они станут людьми, упадут в море и утонут! </w:t>
      </w:r>
      <w:r>
        <w:rPr>
          <w:rFonts w:cs="Arial" w:ascii="Arial" w:hAnsi="Arial"/>
          <w:u w:val="single"/>
        </w:rPr>
        <w:t>И она от всего  сердца  стала</w:t>
        <w:br/>
        <w:t>молиться Богу, но утес все не  показывался.</w:t>
      </w:r>
      <w:r>
        <w:rPr>
          <w:rFonts w:cs="Arial" w:ascii="Arial" w:hAnsi="Arial"/>
        </w:rPr>
        <w:t>  Черная  туча  приближалась,</w:t>
        <w:br/>
        <w:t>сильные порывы ветра предвещали бурю, облака собрались в сплошную  гроз-</w:t>
        <w:br/>
        <w:t>ную свинцовую волну, катившуюся по небу; молния сверкала за молнией.</w:t>
        <w:br/>
        <w:t>   Одним своим краем солнце почти уже касалось воды; сердце Элизы затре-</w:t>
        <w:br/>
        <w:t>петало; лебеди вдруг полетели вниз с неимоверною  быстротой,  и  девушка</w:t>
        <w:br/>
        <w:t>подумала уже, что все они падают; но нет, они опять  продолжали  лететь.</w:t>
        <w:br/>
        <w:t>Солнце наполовину скрылось под водой, и тогда только Элиза  увидала  под</w:t>
        <w:br/>
        <w:t>собой утес, величиною не больше  тюленя,  высунувшего  из  воды  голову.</w:t>
        <w:br/>
        <w:t>Солнце быстро угасало; теперь оно казалось  только  небольшою  блестящею</w:t>
        <w:br/>
        <w:t>звездочкой; но вот лебеди ступили ногой на твердую почву, и  солнце  по-</w:t>
        <w:br/>
        <w:t>гасло, как последняя искра догоревшей бумаги. Элиза увидела вокруг  себя</w:t>
        <w:br/>
        <w:t>братьев, стоявших рука об руку; все они едва умещались на крошечном уте-</w:t>
        <w:br/>
        <w:t>се. Море бешено билось об него и окатывало их целым дождем  брызг;  небо</w:t>
        <w:br/>
        <w:t>пылало от молний, и ежеминутно грохотал гром, но сестра и братья  держа-</w:t>
        <w:br/>
        <w:t xml:space="preserve">лись за руки и </w:t>
      </w:r>
      <w:r>
        <w:rPr>
          <w:rFonts w:cs="Arial" w:ascii="Arial" w:hAnsi="Arial"/>
          <w:u w:val="single"/>
        </w:rPr>
        <w:t>пели псалом, вливавший в их сердца утешение и мужество</w:t>
      </w:r>
      <w:r>
        <w:rPr>
          <w:rFonts w:cs="Arial" w:ascii="Arial" w:hAnsi="Arial"/>
        </w:rPr>
        <w:t>.</w:t>
        <w:br/>
        <w:t>   На заре буря улеглась, опять стало ясно и тихо; с восходом солнца ле-</w:t>
        <w:br/>
        <w:t>беди с Элизой полетели дальше. Море еще волновалось, и они видели с  вы-</w:t>
        <w:br/>
        <w:t>соты, как плыла по темно-зеленой воде, точно несметные стаи лебедей, бе-</w:t>
        <w:br/>
        <w:t>лая пена.</w:t>
        <w:br/>
        <w:t>   Когда солнце поднялось выше, Элиза увидала перед собой как бы плаваю-</w:t>
        <w:br/>
        <w:t>щую в воздухе гористую страну с массами блестящего льда на скалах; между</w:t>
        <w:br/>
        <w:t>скалами возвышался огромный замок, обвитый какими-то смелыми  воздушными</w:t>
        <w:br/>
        <w:t>галереями из колонн; внизу под ним качались пальмовые леса  и  роскошные</w:t>
        <w:br/>
        <w:t>цветы, величиною с мельничные колеса. Элиза спросила, не это ли та стра-</w:t>
        <w:br/>
        <w:t>на, куда они летят, но лебеди покачали головами: она видела перед  собой</w:t>
        <w:br/>
        <w:t>чудный, вечно изменяющийся облачный замок Фата-Морганы; туда они не сме-</w:t>
        <w:br/>
        <w:t>ли принести ни единой человеческой души. Элиза опять устремила свой взор</w:t>
        <w:br/>
        <w:t>на замок, и вот горы, леса и замок сдвинулись вместе, и из них образова-</w:t>
        <w:br/>
        <w:t>лись  двадцать  одинаковых  величественных  церквей  с  колокольнями   и</w:t>
        <w:br/>
        <w:t>стрельчатыми окнами. Ей показалось даже, что она слышит звуки органа, но</w:t>
        <w:br/>
        <w:t>это шумело море. Теперь церкви были совсем близко, но вдруг превратились</w:t>
        <w:br/>
        <w:t>в целую флотилию кораблей; Элиза вгляделась пристальнее и  увидела,  что</w:t>
        <w:br/>
        <w:t>это просто морской туман, подымавшийся над водой. Да,  перед  глазами  у</w:t>
        <w:br/>
        <w:t>нее были вечно сменяющиеся воздушные образы и картины! Но вот,  наконец,</w:t>
        <w:br/>
        <w:t>показалась и настоящая земля, куда они летели.  Там  возвышались  чудные</w:t>
        <w:br/>
        <w:t>горы, кедровые леса, города и замки.</w:t>
        <w:br/>
        <w:t>   Задолго до захода солнца Элиза сидела на скале перед большою пещерой,</w:t>
        <w:br/>
        <w:t>точно обвешанной вышитыми зелеными коврами - так обросла она нежно-зеле-</w:t>
        <w:br/>
        <w:t>ными ползучими растениями.</w:t>
        <w:br/>
        <w:t>   - Посмотрим, что приснится  тебе  тут  ночью!  -  сказал  младший  из</w:t>
        <w:br/>
        <w:t>братьев и указал сестре ее спальню.</w:t>
        <w:br/>
        <w:t>   - Ах, если бы мне приснилось, как освободить вас от  чар!  -  сказала</w:t>
        <w:br/>
        <w:t>она, и эта мысль так и не выходила у нее из головы.</w:t>
        <w:br/>
        <w:t>   Элиза стала усердно молиться Богу и продолжала свою молитву  даже  во</w:t>
        <w:br/>
        <w:t>сне. И вот ей пригрезилось, что она летит  высоко-высоко  по  воздуху  к</w:t>
        <w:br/>
        <w:t>замку Фата-Морганы и что фея сама выходит ей навстречу, такая светлая  и</w:t>
        <w:br/>
        <w:t>прекрасная, но в то же время удивительно похожая на ту старушку, которая</w:t>
        <w:br/>
        <w:t>дала Элизе в лесу ягод и рассказала о лебедях в золотых коронах.</w:t>
        <w:br/>
        <w:t>   - Твоих братьев можно спасти, - сказала она. - Но хватит  ли  у  тебя</w:t>
        <w:br/>
        <w:t>мужества и стойкости? Вода мягче твоих нежных  рук  и  все-таки  шлифует</w:t>
        <w:br/>
        <w:t>камни, но она не ощущает боли, которую будут ощущать твои пальцы; у воды</w:t>
        <w:br/>
        <w:t>нет сердца, которое бы стало изнывать от страха и муки,  как  твое.  Ви-</w:t>
        <w:br/>
        <w:t>дишь, у меня в руках крапива? Такая крапива растет здесь возле пещеры, и</w:t>
        <w:br/>
        <w:t>только она, да еще та крапива, что растет на кладбищах, может тебе  при-</w:t>
        <w:br/>
        <w:t>годиться; заметь же ее! Ты нарвешь этой крапивы, хотя твои руки покроют-</w:t>
        <w:br/>
        <w:t>ся волдырями от ожогов; потом разомнешь ее ногами, ссучишь из полученно-</w:t>
        <w:br/>
        <w:t>го волокна длинные нити, затем сплетешь из них одиннадцать рубашекпанци-</w:t>
        <w:br/>
        <w:t>рей с длинными рукавами и набросишь их на лебедей; тогда колдовство  ис-</w:t>
        <w:br/>
        <w:t>чезнет. Но помни, что с той минуты, как ты начнешь свою работу, и до тех</w:t>
        <w:br/>
        <w:t>пор, пока не окончишь ее, хотя бы она длилась целые годы, ты  не  должна</w:t>
        <w:br/>
        <w:t>говорить ни слова. Первое же слово, которое сорвется  у  тебя  с  языка,</w:t>
        <w:br/>
        <w:t>пронзит сердца твоих братьев, как кинжалом. Их жизнь и  смерть  будут  в</w:t>
        <w:br/>
        <w:t>твоих руках! Помни же все это!</w:t>
        <w:br/>
        <w:t>   И фея коснулась ее руки жгучею крапивой;  Элиза  почувствовала  боль,</w:t>
        <w:br/>
        <w:t>как от ожога, и проснулась. Был уже светлый день, и рядом  с  ней  лежал</w:t>
        <w:br/>
        <w:t>пучок крапивы, точно такой же, как та, которую она видела сейчас во сне.</w:t>
        <w:br/>
        <w:t>Тогда она упала на колени, поблагодарила Бога и вышла из  пещеры,  чтобы</w:t>
        <w:br/>
        <w:t>сейчас же приняться за работу.</w:t>
        <w:br/>
        <w:t>   Своими нежными руками рвала она злую, жгучую крапиву, и руки ее  пок-</w:t>
        <w:br/>
        <w:t>рывались крупными волдырями, но она с радостью переносила  боль:  только</w:t>
        <w:br/>
        <w:t>бы удалось ей спасти милых братьев! Потом она размяла крапиву голыми но-</w:t>
        <w:br/>
        <w:t>гами и стала сучить зеленое волокно.</w:t>
        <w:br/>
        <w:t>   С заходом солнца явились братья и очень  испугались,  видя,  что  она</w:t>
        <w:br/>
        <w:t>стала немой. Они думали, что это новое колдовство их  злой  мачехи,  но.</w:t>
        <w:br/>
        <w:t>Взглянув на ее руки, поняли они, что она стала немой ради  их  спасения.</w:t>
        <w:br/>
        <w:t>Самый младший из братьев заплакал; слезы его падали ей на руки,  и  там,</w:t>
        <w:br/>
        <w:t>куда упадала слезинка, исчезали жгучие волдыри, утихала боль.</w:t>
        <w:br/>
        <w:t>   Ночь Элиза провела за своей работой; отдых не шел ей на ум; она дума-</w:t>
        <w:br/>
        <w:t>ла только о том, как бы поскорее освободить своих  милых  братьев.  Весь</w:t>
        <w:br/>
        <w:t>следующий день, пока лебеди летали, она оставалась одна-одинешенька,  но</w:t>
        <w:br/>
        <w:t>никогда еще время не бежало для нее с такой быстротой. Одна рубашка-пан-</w:t>
        <w:br/>
        <w:t>цирь была готова, и девушка принялась за следующую.</w:t>
        <w:br/>
        <w:t>   Вдруг в горах послышались звуки охотничьих рогов;  Элиза  испугалась;</w:t>
        <w:br/>
        <w:t>звуки все приближались, затем раздался лай собак. Девушка скрылась в пе-</w:t>
        <w:br/>
        <w:t>щеру, связала всю собранную ею крапиву в пучок и села на него.</w:t>
        <w:br/>
        <w:t>   В ту же минуту из-за кустов выпрыгнула большая собака, за ней  другая</w:t>
        <w:br/>
        <w:t>и третья; они громко лаяли и бегали взад и вперед. Через несколько минут</w:t>
        <w:br/>
        <w:t>у пещеры собрались все охотники; самый красивый из них  был  король  той</w:t>
        <w:br/>
        <w:t>страны; он подошел к Элизе - никогда еще не встречал он такой красавицы!</w:t>
        <w:br/>
        <w:t>   - Как ты попала сюда, прелестное дитя? - спросил он, но Элиза  только</w:t>
        <w:br/>
        <w:t>покачала головой; она ведь не смела говорить: от  ее  молчания  зависела</w:t>
        <w:br/>
        <w:t>жизнь и спасение ее братьев. Руки свои Элиза спрятала под передник, что-</w:t>
        <w:br/>
        <w:t>бы король не увидал, как она страдает.</w:t>
        <w:br/>
        <w:t>   - Пойдем со мной! - сказал он. - Здесь тебе нельзя  оставаться!  Если</w:t>
        <w:br/>
        <w:t>ты так добра, как хороша, я наряжу тебя в шелк и бархат, надену тебе  на</w:t>
        <w:br/>
        <w:t>голову золотую корону, и ты будешь жить в моем великолепном дворце! -  И</w:t>
        <w:br/>
        <w:t>он посадил ее на седло перед собой; Элиза плакала и ломала себе руки, но</w:t>
        <w:br/>
        <w:t>король сказал: - Я хочу только твоего счастья. Когда-нибудь ты сама поб-</w:t>
        <w:br/>
        <w:t>лагодаришь меня!</w:t>
        <w:br/>
        <w:t>   И повез ее через горы, а охотники скакали следом.</w:t>
        <w:br/>
        <w:t>   К вечеру показалась великолепная столица короля, с церквами и купола-</w:t>
        <w:br/>
        <w:t>ми, и король привел Элизу в свой дворец, где в высоких мраморных  покоях</w:t>
        <w:br/>
        <w:t>журчали фонтаны, а стены и потолки были украшены живописью. Но Элиза  не</w:t>
        <w:br/>
        <w:t>смотрела ни на что, плакала и тосковала; безучастно отдалась она в  рас-</w:t>
        <w:br/>
        <w:t>поряжение прислужниц, и те надели на нее королевские одежды, вплели ей в</w:t>
        <w:br/>
        <w:t>волосы жемчужные нити и натянули на обожженные пальцы тонкие перчатки.</w:t>
        <w:br/>
        <w:t>   Богатые уборы так шли к ней, она была в них так ослепительно  хороша,</w:t>
        <w:br/>
        <w:t>что весь двор преклонился перед ней, а король провозгласил ее своей  не-</w:t>
        <w:br/>
        <w:t>вестой, хотя архиепископ и покачивал  головой,  нашептывая  королю,  что</w:t>
        <w:br/>
        <w:t>лесная красавица, должно быть, ведьма, что она отвела им  всем  глаза  и</w:t>
        <w:br/>
        <w:t>околдовала сердце короля.</w:t>
        <w:br/>
        <w:t>   Король, однако, не стал его слушать,  подал  знак  музыкантам,  велел</w:t>
        <w:br/>
        <w:t>вызвать прелестнейших танцовщиц и подавать на стол дорогие блюда, а  сам</w:t>
        <w:br/>
        <w:t>повел Элизу через благоухающие сады в великолепные покои, она же остава-</w:t>
        <w:br/>
        <w:t>лась по-прежнему грустною и печальною. Но вот король открыл дверцу в ма-</w:t>
        <w:br/>
        <w:t>ленькую комнатку, находившуюся как раз возле ее  спальни.  Комнатка  вся</w:t>
        <w:br/>
        <w:t>была увешана зелеными коврами и напоминала лесную пещеру, где нашли Эли-</w:t>
        <w:br/>
        <w:t>зу; на полу лежала связка крапивного волокна, а на потолке висела  спле-</w:t>
        <w:br/>
        <w:t>тенная Элизой рубашка-панцирь; все это, как диковинку, захватил с  собой</w:t>
        <w:br/>
        <w:t>из леса один из охотников.</w:t>
        <w:br/>
        <w:t>   - Вот тут ты можешь вспоминать свое прежнее жилище! - сказал  король.</w:t>
        <w:br/>
        <w:t>- Тут и работа твоя; может быть, ты пожелаешь иногда поразвлечься  среди</w:t>
        <w:br/>
        <w:t>всей окружающей тебя пышности воспоминаниями о прошлом!</w:t>
        <w:br/>
        <w:t>   Увидав дорогую ее сердцу работу, Элиза улыбнулась и  покраснела;  она</w:t>
        <w:br/>
        <w:t>подумала о спасении братьев и поцеловала у короля руку, а он прижал ее к</w:t>
        <w:br/>
        <w:t>сердцу и велел звонить в колокола по случаю своей свадьбы. Немая  лесная</w:t>
        <w:br/>
        <w:t>красавица стала королевой.</w:t>
        <w:br/>
        <w:t>   Архиепископ продолжал нашептывать королю злые речи, но они не доходи-</w:t>
        <w:br/>
        <w:t>ли до сердца короля, и свадьба состоялась. Архиепископ  сам  должен  был</w:t>
        <w:br/>
        <w:t>надеть на невесту корону; с досады он так плотно надвинул ей на лоб  уз-</w:t>
        <w:br/>
        <w:t>кий золотой обруч, что всякому стало бы больно, но она даже не  обратила</w:t>
        <w:br/>
        <w:t>на это внимания: что значила для нее телесная боль, если сердце ее изны-</w:t>
        <w:br/>
        <w:t>вало от тоски и жалости к милым братьям! Губы ее попрежнему были  сжаты,</w:t>
        <w:br/>
        <w:t>ни единого слова не вылетело из них - она знала, что от ее молчания  за-</w:t>
        <w:br/>
        <w:t>висит жизнь братьев, - зато в глазах светилась горячая любовь к  доброму</w:t>
        <w:br/>
        <w:t>красивому королю, который делал все, чтобы только порадовать ее. С  каж-</w:t>
        <w:br/>
        <w:t>дым днем она привязывалась к нему все больше и больше. О!  Если  бы  она</w:t>
        <w:br/>
        <w:t>могла довериться ему, высказать ему свои страдания,  но  -  увы!  -  она</w:t>
        <w:br/>
        <w:t>должна была молчать, пока не окончит своей работы. По ночам она тихонько</w:t>
        <w:br/>
        <w:t>уходила из королевской спальни в свою потаенную комнатку, похожую на пе-</w:t>
        <w:br/>
        <w:t>щеру, и плела там одну рубашку-панцирь за другой, но когда принялась уже</w:t>
        <w:br/>
        <w:t>за седьмую, у нее вышло все волокно.</w:t>
        <w:br/>
        <w:t>   Она знала, что может найти такую крапиву на  кладбище,  но  ведь  она</w:t>
        <w:br/>
        <w:t>должна была рвать ее сама; как же быть?</w:t>
        <w:br/>
        <w:t>   "О, что значит телесная боль в сравнении  с  печалью,  терзающею  мое</w:t>
        <w:br/>
        <w:t>сердце! - думала Элиза. - Я должна решиться! Господь не оставит меня!"</w:t>
        <w:br/>
        <w:t>   Сердце ее сжималось от страха, точно она шла на  дурное  дело,  когда</w:t>
        <w:br/>
        <w:t>пробиралась лунною ночью в сад, а оттуда по длинным аллеям  и  пустынным</w:t>
        <w:br/>
        <w:t>улицам на кладбище. На широких могильных  плитах  сидели  отвратительные</w:t>
        <w:br/>
        <w:t>ведьмы; они сбросили с себя лохмотья, точно собирались купаться,  разры-</w:t>
        <w:br/>
        <w:t>вали своими костлявыми пальцами свежие могилы, вытаскивали оттуда тела и</w:t>
        <w:br/>
        <w:t>пожирали их. Элизе пришлось пройти мимо них, и они так и таращили на нее</w:t>
        <w:br/>
        <w:t>свои злые глаза - но она сотворила молитву, набрала крапивы и  вернулась</w:t>
        <w:br/>
        <w:t>домой.</w:t>
        <w:br/>
        <w:t>   Лишь один человек не спал в ту ночь и видел ее - архиепископ;  теперь</w:t>
        <w:br/>
        <w:t>он убедился, что был прав, подозревая королеву, итак, она была ведьмой и</w:t>
        <w:br/>
        <w:t>потому сумела околдовать короля и весь народ.</w:t>
        <w:br/>
        <w:t>   Когда король пришел к нему в исповедальню, архиепископ рассказал  ему</w:t>
        <w:br/>
        <w:t>о том, что видел и что подозревал; злые слова так и сыпались  у  него  с</w:t>
        <w:br/>
        <w:t>языка, а резные изображения святых качали головами,  точно  хотели  ска-</w:t>
        <w:br/>
        <w:t>зать: "Неправда,  Элиза  невинна!"  Но  архиепископ  перетолковывал  это</w:t>
        <w:br/>
        <w:t>по-своему, говоря, что и святые свидетельствуют  против  нее,  неодобри-</w:t>
        <w:br/>
        <w:t>тельно качая головами. Две крупные слезы  покатились  по  щекам  короля,</w:t>
        <w:br/>
        <w:t>сомнение и отчаяние овладели его сердцем. Ночью он  только  притворился,</w:t>
        <w:br/>
        <w:t>что спит, на самом же деле сон бежал от него. И вот он увидел, что Элиза</w:t>
        <w:br/>
        <w:t>встала и скрылась из спальни; в следующие ночи повторилось то же  самое;</w:t>
        <w:br/>
        <w:t>он следил за ней и видел, как она исчезала в своей потаенной комнатке.</w:t>
        <w:br/>
        <w:t>   Чело короля становилось все мрачнее и мрачнее; Элиза замечала это, но</w:t>
        <w:br/>
        <w:t>не понимала причины; сердце ее ныло от страха и от жалости к братьям; на</w:t>
        <w:br/>
        <w:t>королевский пурпур катились горькие слезы, блестевшие, как алмазы, а лю-</w:t>
        <w:br/>
        <w:t>ди, видевшие ее богатые уборы, желали быть на месте королевы! Но скорос-</w:t>
        <w:br/>
        <w:t>коро конец ее работе; недоставало всего одной рубашки, и взором и знака-</w:t>
        <w:br/>
        <w:t>ми попросила его уйти; в эту ночь ей ведь нужно было кончить свою  рабо-</w:t>
        <w:br/>
        <w:t>ту, иначе пропали бы задаром все ее страдания, и слезы, и бессонные  но-</w:t>
        <w:br/>
        <w:t>чи! Архиепископ ушел, понося ее бранными словами, но бедняжка Элиза зна-</w:t>
        <w:br/>
        <w:t>ла, что она невинна, и продолжала работать.</w:t>
        <w:br/>
        <w:t>   Чтобы хоть немножко помочь ей, мышки, шмыгавшие по полу, стали  соби-</w:t>
        <w:br/>
        <w:t>рать и приносить к ее ногам разбросанные стебли крапивы, а дрозд, сидев-</w:t>
        <w:br/>
        <w:t>ший за решетчатым окном, утешал ее своею веселою песенкой.</w:t>
        <w:br/>
        <w:t>   На заре, незадолго до восхода солнца,  у  дворцовых  ворот  появились</w:t>
        <w:br/>
        <w:t>одиннадцать братьев Элизы и потребовали, чтобы их впустили к королю.  Им</w:t>
        <w:br/>
        <w:t>отвечали, что этого никак нельзя: король еще спал и никто  не  смел  его</w:t>
        <w:br/>
        <w:t>беспокоить. Они продолжали просить, потом стали угрожать; явилась  стра-</w:t>
        <w:br/>
        <w:t>жа, а затем вышел и сам король узнать, в чем дело. Но в эту минуту взош-</w:t>
        <w:br/>
        <w:t>ло солнце, и никаких братьев больше не было - над дворцом взвились один-</w:t>
        <w:br/>
        <w:t>надцать диких лебедей.</w:t>
        <w:br/>
        <w:t>   Народ валом повалил за город посмотреть, как будут жечь ведьму.  Жал-</w:t>
        <w:br/>
        <w:t>кая кляча везла телегу, в которой сидела Элиза; на нее накинули плащ  из</w:t>
        <w:br/>
        <w:t>грубой мешковины; ее чудные длинные волосы были распущены по  плечам,  в</w:t>
        <w:br/>
        <w:t>лице не было ни кровинки, губы тихо шевелились, шепча молитвы, а  пальцы</w:t>
        <w:br/>
        <w:t>плели зеленую пряжу. Даже по дороге к месту казни не  выпускала  она  из</w:t>
        <w:br/>
        <w:t>рук начатой работы; десять рубашекпанцирей лежали у ее ног совсем  гото-</w:t>
        <w:br/>
        <w:t>вые, одиннадцатую она плела. Толпа глумилась над нею.</w:t>
        <w:br/>
        <w:t>   - Посмотрите на ведьму! Ишь, бормочет! Небось не молитвенник у нее  в</w:t>
        <w:br/>
        <w:t>руках - нет, все возится со своими колдовскими штуками! Вырвем-ка  их  у</w:t>
        <w:br/>
        <w:t>нее да разорвем в клочки.</w:t>
        <w:br/>
        <w:t>   И они теснились вокруг нее, собираясь вырвать из ее рук  работу,  как</w:t>
        <w:br/>
        <w:t>вдруг прилетели одиннадцать белых лебедей, сели по краям телеги и  шумно</w:t>
        <w:br/>
        <w:t>захлопали своими могучими крыльями. Испуганная толпа отступила.</w:t>
        <w:br/>
        <w:t>   - Это знамение небесное! Она невинна, - шептали многие, но  не  смели</w:t>
        <w:br/>
        <w:t>сказать этого вслух.</w:t>
        <w:br/>
        <w:t>   Палач схватил Элизу за руку, но она  поспешно  набросила  на  лебедей</w:t>
        <w:br/>
        <w:t>одиннадцать рубашек, и... перед ней встали одиннадцать  красавцев  прин-</w:t>
        <w:br/>
        <w:t>цев, только у самого младшего не хватало одной руки, вместо нее было ле-</w:t>
        <w:br/>
        <w:t>бединое крыло: Элиза не успела докончить последней рубашки, и в ней  не-</w:t>
        <w:br/>
        <w:t>доставало одного рукава.</w:t>
        <w:br/>
        <w:t>   - Теперь я могу говорить! - сказала она. - Я невинна!</w:t>
        <w:br/>
        <w:t>   И народ, видевший все, что произошло, преклонился перед ней, как  пе-</w:t>
        <w:br/>
        <w:t>ред святой, но она без чувств упала в объятия братьев - так подействова-</w:t>
        <w:br/>
        <w:t>ли на нее неустанное напряжение сил, страх и боль.</w:t>
        <w:br/>
        <w:t>   - Да, она невинна! - сказал самый старший брат и рассказал  все,  как</w:t>
        <w:br/>
        <w:t>было; и пока он говорил, в воздухе распространилось  благоухание,  точно</w:t>
        <w:br/>
        <w:t>от множества роз, - это каждое полено в костре пустило корни и ростки, и</w:t>
        <w:br/>
        <w:t>образовался высокий благоухающий куст, покрытый красными розами. На  са-</w:t>
        <w:br/>
        <w:t>мой же верхушке куста блестел, как звезда,  ослепительно  белый  цветок.</w:t>
        <w:br/>
        <w:t>Король сорвал его, положил на грудь Элизы, и она пришла в  себя  на  ра-</w:t>
        <w:br/>
        <w:t>дость и на счастье!</w:t>
        <w:br/>
        <w:t>   Все церковные колокола зазвонили сами собой, птицы  слетелись  целыми</w:t>
        <w:br/>
        <w:t>стаями, и ко дворцу потянулось такое свадебное шествие, какого не  видал</w:t>
        <w:br/>
        <w:t>еще ни один король!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6:19:00Z</dcterms:created>
  <dc:creator>Андрей Кураев</dc:creator>
  <dc:description/>
  <cp:keywords/>
  <dc:language>en-US</dc:language>
  <cp:lastModifiedBy>Андрей Кураев</cp:lastModifiedBy>
  <dcterms:modified xsi:type="dcterms:W3CDTF">2010-01-17T13:22:00Z</dcterms:modified>
  <cp:revision>7</cp:revision>
  <dc:subject/>
  <dc:title>История первая,</dc:title>
</cp:coreProperties>
</file>